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IMEZON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ile contains the same time zone information as the Timezon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le with the addition of some comments for the Start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andard Time and Daylight Saving Time dates.  Also included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planatory text for the BINARY values stored under the TZI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se values correspond to the similar values in the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IME_ZONE_INFORMATION structure and its included SYSTEMTIM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ach of the BIAS values are LONGs and each element in the D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16-bit wo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nder the "Time Zones" key - each key name is the Standard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.   Under that the "Display" value is the string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stbox that the User sees.  The "Dlt" value is the Daylight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.  Both the Standard and Daylight Time Zone names cannot excee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ars in length because they are the strings used in the TIME_ZONE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FORMA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O LOCALIZ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Leave this file alone - it is informational only.  Change the 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file SOFTWAR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The Time Zone key names under the "Time Zones" key can be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The String values for each of the "Display" and "Dlt"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localized.  Do not localize "Time Zones" key, or the value nam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each of the keys "Display", "Dlt" or "TZ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04-Jan-94   [stevecat]    Created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07-Feb-94   [stevecat]    Added new European time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c) 1994 Microsoft Corporati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Registry location of Time Zone date under HKEY_LOCAL_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Privileges  ADMIN FULL  SYSTEM FULL  WOR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gistry\machine\software\microsoft\windows nt\curren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s [WorldR AdminFull SystemF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) Greenwich Mean Time; Dublin, Edinburgh, Lond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GMT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       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October at 3:00:00 A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March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 Binary data component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                             BIAS Values               Standard Time changeover date &amp; time         Daylight Time changeover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                       Bias     StdBias    DltBias    mon  yr    day dywk   min  hr     ms sec     mon  yr    day dywk   min  hr     ms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00 0x00000000 0xFFFFFFC4 0x000a0000 0x00050000 0x00000003 0x00000000 0x00030000 0x00050000 0x00000002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isbon Warsaw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1:00) Lisbon, 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Lisbon Warsaw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POLAND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1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September at 2:00:00 A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March at 1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                             BIAS Values               Standard Time changeover date &amp; time         Daylight Time changeover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                       Bias     StdBias    DltBias    mon  yr    day dywk   min  hr     ms sec     mon  yr    day dywk   min  hr     ms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C4 0x00000000 0xFFFFFFC4 0x00090000 0x00050000 0x00000002 0x00000000  0x00030000 0x00050000 0x00000001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ance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1:00) Paris,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Romance Daylight 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 FRANCE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1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tandard Date - Last Sunday in October at 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Daylight Date - Last Sunday in March at 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C4 0x00000000 0xFFFFFFC4 0x000a0000 0x00050000 0x00000000 0x00000000 0x00030000 0x0005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. Europe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1:00) Berlin, Stockholm, Rome, Oslo, Bern, Brussels,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W. Europe Daylight 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ELGIUM, DENMARK, GERMANY, ITALY, NETHERLANDS, NORWAY, SWEDEN, SWITZERLAND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1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September at 3:00:00 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March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C4 0x00000000 0xFFFFFFC4 0x00090000 0x00050000 0x00000003 0x00000000 0x00030000 0x0005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 Europe Standard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2:00)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E. Europe Daylight 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Rest of Eastern Europe - ROMAINE (Bucha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2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tandard Date - Last Sunday in September at 1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Daylight Date - Last Sunday in March at 12:00: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88 0x00000000 0xFFFFFFC4 0x00090000 0x00050000 0x00000001 0x00000000 0x00030000 0x00050000 0x00000000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zech Standard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1:00) Prag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Czech Daylight 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CZECHO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1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tandard Date - Last Sunday in September at 1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Daylight Date - Last Sunday in March at 12:00:00 AM  (Mid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C4 0x00000000 0xFFFFFFC4 0x00090000 0x00050000 0x00000001 0x00000000 0x00030000 0x0005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FT Standard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2:00) Athens, Helsinki, 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GFT Daylight 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FINLAND, GREECE,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2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tandard Date - Last Sunday in September at 12:00:00 AM  (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Daylight Date - Last Sunday in March at 12:00:00 AM  (Mid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88 0x00000000 0xFFFFFFC4 0x00090000 0x00050000 0x00000000 0x00000000 0x00030000 0x0005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South Americ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3:00) Bras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E. South Americ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3*60L,  Std 0  Daylight  -1*60L,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Second Sunday in February at 2:00:00 A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Third Sunday in October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B4 0x00000000 0xFFFFFFC4 0x00020000 0x00020000 0x00000002 0x00000000 0x000a0000 0x0003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lant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4:00) Atlantic Time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Atlant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4*60L, Std 0  Daylight 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October at 2:00:00 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F0 0x00000000 0xFFFFFFC4 0x000a0000 0x00050000 0x00000002 0x00000000 0x0004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5:00) Eastern Time (US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Easter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5*60L, Std 0  Daylight 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October at 2:00:00 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2C 0x00000000 0xFFFFFFC4 0x000a0000 0x00050000 0x00000002 0x00000000 0x0004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6:00) Central Time (US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Central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6*60L, Std 0  Daylight 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October at 2:00:00 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68 0x00000000 0xFFFFFFC4 0x000a0000 0x00050000 0x00000002 0x00000000 0x0004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ai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7:00) Mountain Time (US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Mountai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7*60L, Std 0  Daylight 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October at 2:00:00 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A4 0x00000000 0xFFFFFFC4 0x000a0000 0x00050000 0x00000002 0x00000000 0x0004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8:00) Pacific Time (US &amp; Canada); T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Pacif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8*60L, Std 0  Daylight 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October at 2:00:00 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E0 0x00000000 0xFFFFFFC4 0x000a0000 0x00050000 0x00000002 0x00000000 0x0004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sk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9:00)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Alask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9*60L, Std 0  Daylight 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October at 2:00:00 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21C 0x00000000 0xFFFFFFC4 0x000a0000 0x00050000 0x00000002 0x00000000 0x0004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waii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10:00)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Hawaii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10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258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o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11:00) Midway Island, 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Samo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11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294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Zealand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12:00) Wellington,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New Zealand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12*60LStd 0  Daylight, -1*60L,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Third Sunday in March at 2:00:00 A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October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30 0x00000000 0xFFFFFFC4 0x00030000 0x00030000 0x00000002 0x00000000 0x000a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dney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10:00) Brisbane, Melbourne, 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Sydney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10*60LStd 0  Daylight, -1*60L,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First Sunday in March at 2:00:00 A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October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A8 0x00000000 0xFFFFFFC4 0x00030000 0x00010000 0x00000002 0x00000000 0x000a0000 0x0005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. Australi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9:30) Adel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Cen. Australi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9.5*60Std 0  DaylightL -1*60L,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,tandard Date - First Sunday in March at 2:00:00 A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October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C6 0x00000000 0xFFFFFFC4 0x00030000 0x00010000 0x00000002 0x00000000 0x000a0000 0x0005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yo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9:00) Tokyo, Osaka, Sapporo, Seoul, Ya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Tokyo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-9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E4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pei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8:00) Hong Kong, Perth, Singapore, Taip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Taipei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-8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E20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kok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7:00) Bangkok, Jakarta, Han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Bangkok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-7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E5C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5:30) Bombay, Calcutta, Madras, New Delhi, Col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Indi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5.5*60L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EB6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abi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4:00) Abu Dhabi, Muscat, Tbi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Arabi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-4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10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3:30) Te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Ir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-3.5*60LStd 0  Daylight 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Fourth Tuesday in September at 2:00:00 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March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2E 0x00000000 0xFFFFFFC4 0x00090000 0x00040002 0x00000002 0x00000000 0x0003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udi Arabi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3:00) Baghdad, Kuwait, Nairobi, Riya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Saudi Arabi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-3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4C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rae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2:00)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Israel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2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First Sunday in September at 2:00:00 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March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88 0x00000000 0xFFFFFFC4 0x00090000 0x00010000 0x00000002 0x00000000 0x00030000 0x0005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foundland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3:30) Newfoun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Newfoundland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3.5*60LStd 0  Daylight, -1*60L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October at 2:00:00 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D2 0x00000000 0xFFFFFFC4 0x000a0000 0x00050000 0x00000002 0x00000000 0x0004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zores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1:00) Azores, Cape Verd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Azores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1*60L, 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September at 2:00:00 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March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3C 0x00000000 0xFFFFFFC4 0x00090000 0x00050000 0x00000002 0x00000000 0x00030000 0x0005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-Atlant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2:00) Mid-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Mid-Atlant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2*60L, 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September at 2:00:00 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March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78 0x00000000 0xFFFFFFC4 0x00090000 0x00050000 0x00000002 0x00000000 0x00030000 0x0005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T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) Monrovia, Casabl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GMT 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      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00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 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3:00) Buenos Aires, Georg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SA Easter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3*60L,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B4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 We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4:00) Caracas, La P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SA Wester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4*60L,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0F0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5:00) Indiana 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US Easter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5*60L,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2C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5:00) Bogota, 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SA Pacif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5*60L,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2C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6:00)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Canada Central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6*60L,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68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xico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6:00) Mexico City, Tegucigal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Mexico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6*60L,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68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Mountai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07:00)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US Mountai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7*60L, 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1A4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line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-12:00) Enewetak, Kwaja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Dateline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12*60L,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000002D0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ji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12:00) Fiji, Kamchatka, Marshal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Fiji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12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30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11:00) Magadan, Solomon Is., New Cal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Central Pacif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11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6C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mani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10:00) Ho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Tasmani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-10*60L,Std 0  Daylight  -1*60L,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March at 2:00:00 A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Sunday in October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A8 0x00000000 0xFFFFFFC4 0x00030000 0x00050000 0x00000002 0x00000000 0x000a0000 0x0001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10:00) Guam, Port Moresby, Vladivo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West Pacif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10*60L,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A8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9:30) Da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AUS Central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9.5*60LStd 0  Daylight,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DC6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n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8:00) Beijing, Chongqing, Urumq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Chin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-8*60L, Std 0  Daylight  -1*60L,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Second Sunday in September at 2:00:00 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Second Sunday in April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E20 0x00000000 0xFFFFFFC4 0x00090000 0x00020000 0x00000002 0x00000000 0x00040000 0x0002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 Asi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6:00) Alma Ata, Dha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Central Asi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6*60L,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E98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 Asi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5:00) Islamabad, Karachi, Ekaterinburg, Tash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West Asi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5*60L,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ED4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ghanist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4:30) Kab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Afghanist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4.5*60LStd 0  Daylight,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EF2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ypt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2:00)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Egypt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-2*60L, Std 0  Daylight  -1*60L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Wednesday in September at 2:00:00 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First Friday in May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88 0x00000000 0xFFFFFFC4 0x00090000 0x00050003 0x00000002 0x00000000 0x00050000 0x00010005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 Africa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2:00) Harare, 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South Africa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Bias -2*60L, Std 0  Daylight  -1*6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N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88 0x00000000 0xFFFFFFC4 0x00000000 0x00000000 0x00000000 0x00000000 0x00000000 0x00000000 0x00000000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= (GMT+03:00) Moscow, St. Petersburg, Kazan, Volgo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t = Russi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Bias  -3*60L,Std 0  Daylight  -1*60L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Standard Date - Last Sunday in September at 2:00:00 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Daylight Date - Last Sunday in March at 2:00:00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      BIAS Values               Standard Time changeover date &amp; time        Daylight Time changeover date &amp;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/                        Bias     StdBias    DltBias    mon  yr    day dywk   min  hr     ms sec    mon  yr    day dywk   min  hr     ms s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ZI = REG_BINARY 0x2C 0xFFFFFF4C 0x00000000 0xFFFFFFC4 0x00090000 0x00050000 0x00000002 0x00000000 0x00030000 0x00050000 0x00000002 0x0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