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GPD/PPD Parser Helper Function Interface</w:t>
      </w:r>
    </w:p>
    <w:p>
      <w:pPr>
        <w:pStyle w:val="Heading2"/>
        <w:rPr/>
      </w:pPr>
      <w:r>
        <w:rPr/>
        <w:t>1. Overview</w:t>
      </w:r>
    </w:p>
    <w:p>
      <w:pPr>
        <w:pStyle w:val="TextBody"/>
        <w:rPr/>
      </w:pPr>
      <w:r>
        <w:rPr/>
        <w:t>Helper functions are provided to shield the rest of the driver code like the UI and Control module from implementation specific details in the raw GPD / PPD binary data created by the Parser.</w:t>
      </w:r>
    </w:p>
    <w:p>
      <w:pPr>
        <w:pStyle w:val="TextBody"/>
        <w:rPr/>
      </w:pPr>
      <w:r>
        <w:rPr/>
        <w:t>We will attempt to make the UI not directly access or depend on binary GPD data that varies depending on user selected options.   To this end any data the UI module needs that may vary will be accessed indirectly via helper functions.   All data intended to be directly accessed by the UI module will be marked as global only (cannot be placed inside switch or option constructs.)</w:t>
      </w:r>
    </w:p>
    <w:p>
      <w:pPr>
        <w:pStyle w:val="Heading2"/>
        <w:rPr/>
      </w:pPr>
      <w:r>
        <w:rPr/>
        <w:t>2. Usage</w:t>
      </w:r>
    </w:p>
    <w:p>
      <w:pPr>
        <w:pStyle w:val="TextBody"/>
        <w:rPr/>
      </w:pPr>
      <w:r>
        <w:rPr/>
        <w:t xml:space="preserve"> </w:t>
      </w:r>
      <w:r>
        <w:rPr/>
        <w:t>The UI module needs to call InitBinaryData()  only once since no relavent data will change as the user changes the option selections. At Enable()  time, InitBinaryData()  should be called again with the actual  OptionArray, this will ensure all binary GPD data is updated for use by the Control Module.</w:t>
      </w:r>
    </w:p>
    <w:p>
      <w:pPr>
        <w:pStyle w:val="TextBody"/>
        <w:rPr/>
      </w:pPr>
      <w:r>
        <w:rPr/>
        <w:t>All helper functions expecting an OptionArray as a parameter expect a concatenated OptionArray.  The first N entries of this array list one option  for each of the N features comprising the feature array.  includes both Doc and Printer Sticky features).  Subsequent option selections for PICKMANY options are listed after the Nth array entry. The caller is expected to separate this array into a DocSticky and PrinterSticky array as needed.</w:t>
      </w:r>
    </w:p>
    <w:p>
      <w:pPr>
        <w:pStyle w:val="TextBody"/>
        <w:rPr/>
      </w:pPr>
      <w:r>
        <w:rPr/>
        <w:t>Important note:  even if an inconsistent set of option selections prevents the Binary Data from being properly updated, this will not effect the UI constraints info as this is completely independent of the current  option selections!</w:t>
      </w:r>
    </w:p>
    <w:p>
      <w:pPr>
        <w:pStyle w:val="Heading2"/>
        <w:rPr/>
      </w:pPr>
      <w:r>
        <w:rPr/>
        <w:t>3. LIST OF HELPER FUNCTIONS:</w:t>
      </w:r>
    </w:p>
    <w:p>
      <w:pPr>
        <w:pStyle w:val="Heading3"/>
        <w:rPr/>
      </w:pPr>
      <w:r>
        <w:rPr/>
        <w:t xml:space="preserve">handle = LoadRawData(GPD/PPD source or binary filename) </w:t>
      </w:r>
    </w:p>
    <w:p>
      <w:pPr>
        <w:pStyle w:val="TextBodyIndent"/>
        <w:rPr/>
      </w:pPr>
      <w:r>
        <w:rPr/>
        <w:t xml:space="preserve">This function reads the binary data file or parses the source file to create a binary file.  </w:t>
      </w:r>
      <w:ins w:id="0" w:author="Peter W. Wong" w:date="1996-07-05T14:54:00Z">
        <w:r>
          <w:rPr/>
          <w:t xml:space="preserve">This must be the first Parser  function called.  </w:t>
        </w:r>
      </w:ins>
      <w:r>
        <w:rPr/>
        <w:t xml:space="preserve">A handle to the binary structures is returned.   This handle is to be treated as a blackbox by the caller.  </w:t>
      </w:r>
    </w:p>
    <w:p>
      <w:pPr>
        <w:pStyle w:val="Heading3"/>
        <w:rPr/>
      </w:pPr>
      <w:r>
        <w:rPr/>
        <w:t xml:space="preserve">UnloadRawData(handle) </w:t>
      </w:r>
    </w:p>
    <w:p>
      <w:pPr>
        <w:pStyle w:val="TextBodyIndent"/>
        <w:rPr/>
      </w:pPr>
      <w:r>
        <w:rPr/>
        <w:t>Frees all binary data and resources associated with the  handle.</w:t>
      </w:r>
      <w:ins w:id="1" w:author="Peter W. Wong" w:date="1996-07-05T14:54:00Z">
        <w:r>
          <w:rPr/>
          <w:t xml:space="preserve">   This must be the last parser function called.  </w:t>
        </w:r>
      </w:ins>
    </w:p>
    <w:p>
      <w:pPr>
        <w:pStyle w:val="Heading3"/>
        <w:rPr/>
      </w:pPr>
      <w:r>
        <w:rPr/>
        <w:t>n</w:t>
      </w:r>
      <w:ins w:id="2" w:author="Peter W. Wong" w:date="1996-07-05T13:56:00Z">
        <w:r>
          <w:rPr/>
          <w:t>Reqd</w:t>
        </w:r>
      </w:ins>
      <w:del w:id="3" w:author="Peter W. Wong" w:date="1996-07-05T13:56:00Z">
        <w:r>
          <w:rPr/>
          <w:delText>Filled</w:delText>
        </w:r>
      </w:del>
      <w:r>
        <w:rPr/>
        <w:t xml:space="preserve"> = InitDefaultOptions(handle, lpOptionsArray, nMax)</w:t>
      </w:r>
    </w:p>
    <w:p>
      <w:pPr>
        <w:pStyle w:val="TextBodyIndent"/>
        <w:rPr/>
      </w:pPr>
      <w:r>
        <w:rPr/>
        <w:t xml:space="preserve">Initializes lpOptionsArray with default settings.    </w:t>
      </w:r>
      <w:ins w:id="4" w:author="Peter W. Wong" w:date="1996-07-05T14:55:00Z">
        <w:r>
          <w:rPr/>
          <w:t xml:space="preserve">This function needs to be called to provide a valid default OptionsArray for InitBinaryData(). </w:t>
        </w:r>
      </w:ins>
      <w:r>
        <w:rPr/>
        <w:t xml:space="preserve"> nMax is set to number of entries in OptionsArray,    n</w:t>
      </w:r>
      <w:ins w:id="5" w:author="Peter W. Wong" w:date="1996-07-05T14:03:00Z">
        <w:r>
          <w:rPr/>
          <w:t>Reqd</w:t>
        </w:r>
      </w:ins>
      <w:del w:id="6" w:author="Peter W. Wong" w:date="1996-07-05T14:03:00Z">
        <w:r>
          <w:rPr/>
          <w:delText>Filled</w:delText>
        </w:r>
      </w:del>
      <w:r>
        <w:rPr/>
        <w:t xml:space="preserve"> is returned, indicating the number of entries  in the OptionArray filled by this function.    If n</w:t>
      </w:r>
      <w:ins w:id="7" w:author="Peter W. Wong" w:date="1996-07-05T14:03:00Z">
        <w:r>
          <w:rPr/>
          <w:t>Reqd</w:t>
        </w:r>
      </w:ins>
      <w:del w:id="8" w:author="Peter W. Wong" w:date="1996-07-05T14:03:00Z">
        <w:r>
          <w:rPr/>
          <w:delText>Filled</w:delText>
        </w:r>
      </w:del>
      <w:r>
        <w:rPr/>
        <w:t xml:space="preserve"> &gt; nMax this indicates </w:t>
      </w:r>
      <w:ins w:id="9" w:author="Peter W. Wong" w:date="1996-07-05T14:04:00Z">
        <w:r>
          <w:rPr/>
          <w:t xml:space="preserve">the supplied OptionArray was too small to hold all of the options selected.  </w:t>
        </w:r>
      </w:ins>
      <w:del w:id="10" w:author="Peter W. Wong" w:date="1996-07-05T14:04:00Z">
        <w:r>
          <w:rPr/>
          <w:delText>s</w:delText>
        </w:r>
      </w:del>
      <w:ins w:id="11" w:author="Peter W. Wong" w:date="1996-07-05T14:04:00Z">
        <w:r>
          <w:rPr/>
          <w:t>S</w:t>
        </w:r>
      </w:ins>
      <w:r>
        <w:rPr/>
        <w:t>ome option selections   were omitted, but the resulting OptionArray should still be valid.</w:t>
      </w:r>
      <w:ins w:id="12" w:author="Peter W. Wong" w:date="1996-07-05T13:56:00Z">
        <w:r>
          <w:rPr/>
          <w:t xml:space="preserve">  In this case,  the caller </w:t>
        </w:r>
      </w:ins>
      <w:ins w:id="13" w:author="Peter W. Wong" w:date="1996-07-05T13:58:00Z">
        <w:r>
          <w:rPr/>
          <w:t xml:space="preserve">if desired </w:t>
        </w:r>
      </w:ins>
      <w:ins w:id="14" w:author="Peter W. Wong" w:date="1996-07-05T13:56:00Z">
        <w:r>
          <w:rPr/>
          <w:t xml:space="preserve">may </w:t>
        </w:r>
      </w:ins>
      <w:ins w:id="15" w:author="Peter W. Wong" w:date="1996-07-05T13:58:00Z">
        <w:r>
          <w:rPr/>
          <w:t>call this function again with a</w:t>
        </w:r>
      </w:ins>
      <w:ins w:id="16" w:author="Peter W. Wong" w:date="1996-07-05T13:56:00Z">
        <w:r>
          <w:rPr/>
          <w:t xml:space="preserve"> larger OptionsArray. </w:t>
        </w:r>
      </w:ins>
      <w:del w:id="17" w:author="Peter W. Wong" w:date="1996-07-05T14:03:00Z">
        <w:r>
          <w:rPr/>
          <w:delText xml:space="preserve"> </w:delText>
        </w:r>
      </w:del>
      <w:ins w:id="18" w:author="Peter W. Wong" w:date="1996-07-05T14:03:00Z">
        <w:r>
          <w:rPr/>
          <w:t>nFilled” is really the number of entries required</w:t>
        </w:r>
      </w:ins>
      <w:del w:id="19" w:author="Peter W. Wong" w:date="1996-07-05T14:03:00Z">
        <w:r>
          <w:rPr/>
          <w:delText xml:space="preserve"> Note: the lpOptionsArray cannot be  split into D</w:delText>
        </w:r>
      </w:del>
      <w:r>
        <w:rPr/>
        <w:t xml:space="preserve">oc and Printer sticky portions without  first determining the number of Doc and Printer </w:t>
      </w:r>
      <w:del w:id="20" w:author="Peter W. Wong" w:date="1996-07-05T14:03:00Z">
        <w:r>
          <w:rPr/>
          <w:delText>s</w:delText>
        </w:r>
      </w:del>
      <w:r>
        <w:rPr/>
        <w:t>ticky features.  This info can be found in the  lpInfoHeader.</w:t>
      </w:r>
    </w:p>
    <w:p>
      <w:pPr>
        <w:pStyle w:val="Heading3"/>
        <w:rPr/>
      </w:pPr>
      <w:r>
        <w:rPr/>
        <w:t>lpOutInfoHeader = InitBinaryData(handle, lpInInfoHeader, lpOptionsArray)</w:t>
      </w:r>
    </w:p>
    <w:p>
      <w:pPr>
        <w:pStyle w:val="TextBodyIndent"/>
        <w:rPr/>
      </w:pPr>
      <w:ins w:id="21" w:author="Peter W. Wong" w:date="1996-07-05T14:44:00Z">
        <w:r>
          <w:rPr/>
          <w:t xml:space="preserve">This function is called to </w:t>
        </w:r>
      </w:ins>
      <w:del w:id="22" w:author="Peter W. Wong" w:date="1996-07-05T14:45:00Z">
        <w:r>
          <w:rPr/>
          <w:delText>Initialize</w:delText>
        </w:r>
      </w:del>
      <w:r>
        <w:rPr/>
        <w:t xml:space="preserve"> </w:t>
      </w:r>
      <w:ins w:id="23" w:author="Peter W. Wong" w:date="1996-07-05T14:45:00Z">
        <w:r>
          <w:rPr/>
          <w:t xml:space="preserve"> provide a snapshot of the parser’s </w:t>
        </w:r>
      </w:ins>
      <w:del w:id="24" w:author="Peter W. Wong" w:date="1996-07-05T14:46:00Z">
        <w:r>
          <w:rPr/>
          <w:delText>all</w:delText>
        </w:r>
      </w:del>
      <w:ins w:id="25" w:author="Peter W. Wong" w:date="1996-07-05T14:46:00Z">
        <w:r>
          <w:rPr/>
          <w:t xml:space="preserve"> internal </w:t>
        </w:r>
      </w:ins>
      <w:r>
        <w:rPr/>
        <w:t xml:space="preserve"> binary data using </w:t>
      </w:r>
      <w:ins w:id="26" w:author="Peter W. Wong" w:date="1996-07-05T14:46:00Z">
        <w:r>
          <w:rPr/>
          <w:t xml:space="preserve">the caller </w:t>
        </w:r>
      </w:ins>
      <w:r>
        <w:rPr/>
        <w:t>supplied OptionsArray</w:t>
      </w:r>
      <w:ins w:id="27" w:author="Peter W. Wong" w:date="1996-07-05T14:46:00Z">
        <w:r>
          <w:rPr/>
          <w:t xml:space="preserve"> in a format that is independent of the internal organization of the parser’s raw binary data</w:t>
        </w:r>
      </w:ins>
      <w:r>
        <w:rPr/>
        <w:t xml:space="preserve">.  </w:t>
      </w:r>
      <w:ins w:id="28" w:author="Peter W. Wong" w:date="1996-07-05T14:47:00Z">
        <w:r>
          <w:rPr/>
          <w:t>Some of the binary data in the snapshot will become invalid if the settings in the OptionsArray change.  If the UI Module only directly access</w:t>
        </w:r>
      </w:ins>
      <w:ins w:id="29" w:author="Peter W. Wong" w:date="1996-07-05T14:49:00Z">
        <w:r>
          <w:rPr/>
          <w:t>es</w:t>
        </w:r>
      </w:ins>
      <w:ins w:id="30" w:author="Peter W. Wong" w:date="1996-07-05T14:47:00Z">
        <w:r>
          <w:rPr/>
          <w:t xml:space="preserve"> the fields in the snapshot designated as </w:t>
        </w:r>
      </w:ins>
      <w:ins w:id="31" w:author="Peter W. Wong" w:date="1996-07-05T14:49:00Z">
        <w:r>
          <w:rPr/>
          <w:t xml:space="preserve">“Static”, there will be no need to update the snapshot  as  User </w:t>
        </w:r>
      </w:ins>
      <w:ins w:id="32" w:author="Peter W. Wong" w:date="1996-07-05T14:52:00Z">
        <w:r>
          <w:rPr/>
          <w:t xml:space="preserve">actions </w:t>
        </w:r>
      </w:ins>
      <w:ins w:id="33" w:author="Peter W. Wong" w:date="1996-07-05T14:49:00Z">
        <w:r>
          <w:rPr/>
          <w:t>modif</w:t>
        </w:r>
      </w:ins>
      <w:ins w:id="34" w:author="Peter W. Wong" w:date="1996-07-05T14:53:00Z">
        <w:r>
          <w:rPr/>
          <w:t>y</w:t>
        </w:r>
      </w:ins>
      <w:ins w:id="35" w:author="Peter W. Wong" w:date="1996-07-05T14:49:00Z">
        <w:r>
          <w:rPr/>
          <w:t xml:space="preserve"> the OptionArray.   The Control Module will want to obtain a </w:t>
        </w:r>
      </w:ins>
      <w:ins w:id="36" w:author="Peter W. Wong" w:date="1996-07-05T14:51:00Z">
        <w:r>
          <w:rPr/>
          <w:t xml:space="preserve">‘snapshot’ at Enable time and again whenever the OptionArray changes - presumably at ResetDC().  </w:t>
        </w:r>
      </w:ins>
      <w:r>
        <w:rPr>
          <w:u w:val="single"/>
        </w:rPr>
        <w:t>Note the optionArray may have inconsistencies between the  DocSticky portion and the PrinterSticky portion</w:t>
      </w:r>
      <w:r>
        <w:rPr/>
        <w:t>,</w:t>
      </w:r>
      <w:ins w:id="37" w:author="Zhanbing Wu" w:date="1996-07-03T17:16:00Z">
        <w:r>
          <w:rPr/>
          <w:t xml:space="preserve"> </w:t>
        </w:r>
      </w:ins>
      <w:ins w:id="38" w:author="Peter W. Wong" w:date="1996-07-05T13:59:00Z">
        <w:r>
          <w:rPr/>
          <w:t xml:space="preserve"> this may occur  if the document supplied devmode was supplied from a different printer than the one  currently used. </w:t>
        </w:r>
      </w:ins>
      <w:r>
        <w:rPr/>
        <w:t xml:space="preserve"> but  are not allowed to h</w:t>
      </w:r>
      <w:del w:id="39" w:author="Peter W. Wong" w:date="1996-07-05T14:01:00Z">
        <w:r>
          <w:rPr/>
          <w:delText>a</w:delText>
        </w:r>
      </w:del>
      <w:r>
        <w:rPr/>
        <w:t>ve conflicts internal to each portion.  This function will Not resolve conflicts or modify lpOptionsArray.</w:t>
      </w:r>
    </w:p>
    <w:p>
      <w:pPr>
        <w:pStyle w:val="TextBodyIndent"/>
        <w:rPr/>
      </w:pPr>
      <w:r>
        <w:rPr/>
        <w:t>lpInInfoHeader:     If the parameter lpInInforHeader is NULL, all binary data structures  will be allocated and a pointer to the new lpOutInfoHeader will   be returned.  All offsets used in ARRAYREF and INVOCATION    and STRINGREF structures is relative to this pointer.   Otherwise, this function will attempt to reinitialize the data in the existing buffers</w:t>
      </w:r>
      <w:ins w:id="40" w:author="Peter W. Wong" w:date="1996-07-05T14:02:00Z">
        <w:r>
          <w:rPr/>
          <w:t xml:space="preserve"> reallocating or deleting buffers as needed to accommodate the new data</w:t>
        </w:r>
      </w:ins>
      <w:r>
        <w:rPr/>
        <w:t xml:space="preserve">. </w:t>
      </w:r>
      <w:del w:id="41" w:author="Peter W. Wong" w:date="1996-07-05T14:02:00Z">
        <w:r>
          <w:rPr/>
          <w:delText xml:space="preserve"> </w:delText>
        </w:r>
      </w:del>
      <w:r>
        <w:rPr/>
        <w:t xml:space="preserve"> </w:t>
      </w:r>
    </w:p>
    <w:p>
      <w:pPr>
        <w:pStyle w:val="TextBodyIndent"/>
        <w:rPr>
          <w:ins w:id="42" w:author="Peter W. Wong" w:date="1996-07-12T16:43:00Z"/>
        </w:rPr>
      </w:pPr>
      <w:r>
        <w:rPr/>
        <w:t xml:space="preserve">Return value:  NULL if error occurs (like OptionsArray completely  invalid) otherwise pointer to binary data. </w:t>
      </w:r>
    </w:p>
    <w:p>
      <w:pPr>
        <w:pStyle w:val="TextBodyIndent"/>
        <w:rPr>
          <w:ins w:id="44" w:author="Peter W. Wong" w:date="1996-07-12T16:43:00Z"/>
        </w:rPr>
      </w:pPr>
      <w:ins w:id="43" w:author="Peter W. Wong" w:date="1996-07-12T16:43:00Z">
        <w:r>
          <w:rPr/>
        </w:r>
      </w:ins>
    </w:p>
    <w:p>
      <w:pPr>
        <w:pStyle w:val="Heading3"/>
        <w:rPr>
          <w:ins w:id="46" w:author="Peter W. Wong" w:date="1996-07-12T16:43:00Z"/>
        </w:rPr>
      </w:pPr>
      <w:ins w:id="45" w:author="Peter W. Wong" w:date="1996-07-12T16:43:00Z">
        <w:r>
          <w:rPr/>
          <w:t>lpOutInfoHeader = UpdateBinaryData(handle, lpInInfoHeader, lpOptionsArray)</w:t>
        </w:r>
      </w:ins>
    </w:p>
    <w:p>
      <w:pPr>
        <w:pStyle w:val="TextBodyIndent"/>
        <w:ind w:left="720" w:hanging="0"/>
        <w:rPr/>
      </w:pPr>
      <w:ins w:id="47" w:author="Peter W. Wong" w:date="1996-07-12T16:43:00Z">
        <w:r>
          <w:rPr/>
          <w:t xml:space="preserve">This function is called to   provide a </w:t>
        </w:r>
      </w:ins>
      <w:r>
        <w:rPr/>
        <w:t xml:space="preserve">update a previous </w:t>
      </w:r>
      <w:ins w:id="48" w:author="Peter W. Wong" w:date="1996-07-12T16:43:00Z">
        <w:r>
          <w:rPr/>
          <w:t xml:space="preserve">snapshot of the parser’s  internal  binary data using the </w:t>
        </w:r>
      </w:ins>
      <w:r>
        <w:rPr/>
        <w:t xml:space="preserve">printer configuration defined in the </w:t>
      </w:r>
      <w:ins w:id="49" w:author="Peter W. Wong" w:date="1996-07-12T16:43:00Z">
        <w:r>
          <w:rPr/>
          <w:t>caller supplied OptionsArray</w:t>
        </w:r>
      </w:ins>
      <w:r>
        <w:rPr/>
        <w:t xml:space="preserve">.   Only those dynamic fields that the UI Module needs to access will be updated.   This currently include the ImageableArea in the PaperSize Options structure and the HelpStringID, and ResourceIconID fields in the Feature and Option structures.   The UI Module should call this function whenever it has changed the printer configuration and needs to access these fields.   This function cannot be called with lpInInfoHeader = NULL.   LpInInfoHeader must have been previously initialized by InitBinaryData(). </w:t>
      </w:r>
    </w:p>
    <w:p>
      <w:pPr>
        <w:pStyle w:val="Heading3"/>
        <w:rPr/>
      </w:pPr>
      <w:r>
        <w:rPr/>
        <w:t>BOOL  ResolveUIConflicts(handle, lpOptionArray, nMax, mode)</w:t>
      </w:r>
    </w:p>
    <w:p>
      <w:pPr>
        <w:pStyle w:val="TextBodyIndent"/>
        <w:rPr/>
      </w:pPr>
      <w:ins w:id="50" w:author="Zhanbing Wu" w:date="1996-07-03T17:57:00Z">
        <w:r>
          <w:rPr/>
          <w:t>G</w:t>
        </w:r>
      </w:ins>
      <w:del w:id="51" w:author="Zhanbing Wu" w:date="1996-07-03T17:57:00Z">
        <w:r>
          <w:rPr/>
          <w:delText>g</w:delText>
        </w:r>
      </w:del>
      <w:r>
        <w:rPr/>
        <w:t>iven an option array which may conflict with the UI constraints,   this function will automatically resolve the conflicts and modify the option array accordingly.  It will set the options for each feature going from highest to  lowest priority.  When an option is found to be in conflict, if it is a PICKMANY and more than one option is currently  selected, the offending option is simply deleted.  If this is the only selected option for this feature,  it will determine the current default option and use this  if the default does not conflict, otherwise just start with the  first option and search until a legal one is found.</w:t>
      </w:r>
    </w:p>
    <w:p>
      <w:pPr>
        <w:pStyle w:val="TextBodyIndent"/>
        <w:rPr/>
      </w:pPr>
      <w:r>
        <w:rPr/>
        <w:t xml:space="preserve">mode:  this parameter takes one of two values:  (SEPARATE, CROSSLINKED)       </w:t>
      </w:r>
    </w:p>
    <w:p>
      <w:pPr>
        <w:pStyle w:val="Normal"/>
        <w:ind w:left="720" w:hanging="0"/>
        <w:rPr/>
      </w:pPr>
      <w:r>
        <w:rPr/>
        <w:t xml:space="preserve">If mode = SEPARATE, the DocSticky options are resolved  using only constraints generated by DocSticky options   And similiarly for PrinterSticky options.    This mode creates a self consistent DocSticky and  </w:t>
      </w:r>
      <w:ins w:id="52" w:author="Zhanbing Wu" w:date="1996-07-03T17:58:00Z">
        <w:r>
          <w:rPr/>
          <w:t>P</w:t>
        </w:r>
      </w:ins>
      <w:del w:id="53" w:author="Zhanbing Wu" w:date="1996-07-03T17:58:00Z">
        <w:r>
          <w:rPr/>
          <w:delText>p</w:delText>
        </w:r>
      </w:del>
      <w:r>
        <w:rPr/>
        <w:t xml:space="preserve">rinterSticky array, but does not </w:t>
      </w:r>
      <w:ins w:id="54" w:author="Zhanbing Wu" w:date="1996-07-03T17:59:00Z">
        <w:r>
          <w:rPr/>
          <w:t xml:space="preserve">necessarily </w:t>
        </w:r>
      </w:ins>
      <w:r>
        <w:rPr/>
        <w:t xml:space="preserve">make the DocSticky  selections consistent with the PrinterSticky section.   This mode should be used to fix up the option array before  calling  InitBinaryData at UI time,  </w:t>
      </w:r>
      <w:r>
        <w:rPr>
          <w:u w:val="single"/>
        </w:rPr>
        <w:t xml:space="preserve">as it allows  the user to compose a document </w:t>
      </w:r>
      <w:del w:id="55" w:author="Peter W. Wong" w:date="1996-07-05T14:06:00Z">
        <w:r>
          <w:rPr>
            <w:u w:val="single"/>
          </w:rPr>
          <w:delText xml:space="preserve">using </w:delText>
        </w:r>
      </w:del>
      <w:ins w:id="56" w:author="Peter W. Wong" w:date="1996-07-05T14:06:00Z">
        <w:r>
          <w:rPr>
            <w:u w:val="single"/>
          </w:rPr>
          <w:t xml:space="preserve"> assuming the presence of installable </w:t>
        </w:r>
      </w:ins>
      <w:r>
        <w:rPr>
          <w:u w:val="single"/>
        </w:rPr>
        <w:t xml:space="preserve">options not </w:t>
      </w:r>
      <w:del w:id="57" w:author="Zhanbing Wu" w:date="1996-07-03T18:01:00Z">
        <w:r>
          <w:rPr>
            <w:u w:val="single"/>
          </w:rPr>
          <w:delText xml:space="preserve">       </w:delText>
        </w:r>
      </w:del>
      <w:r>
        <w:rPr>
          <w:u w:val="single"/>
        </w:rPr>
        <w:t xml:space="preserve">currently </w:t>
      </w:r>
      <w:ins w:id="58" w:author="Peter W. Wong" w:date="1996-07-05T14:07:00Z">
        <w:r>
          <w:rPr>
            <w:u w:val="single"/>
          </w:rPr>
          <w:t xml:space="preserve">installed </w:t>
        </w:r>
      </w:ins>
      <w:del w:id="59" w:author="Peter W. Wong" w:date="1996-07-05T14:07:00Z">
        <w:r>
          <w:rPr>
            <w:u w:val="single"/>
          </w:rPr>
          <w:delText>availible</w:delText>
        </w:r>
      </w:del>
      <w:r>
        <w:rPr>
          <w:u w:val="single"/>
        </w:rPr>
        <w:t xml:space="preserve"> on the currently selected pritner</w:t>
      </w:r>
      <w:r>
        <w:rPr/>
        <w:t>.</w:t>
      </w:r>
      <w:ins w:id="60" w:author="Peter W. Wong" w:date="1996-07-05T14:07:00Z">
        <w:r>
          <w:rPr/>
          <w:t>when the user composes a</w:t>
        </w:r>
      </w:ins>
      <w:ins w:id="61" w:author="Peter W. Wong" w:date="1996-07-05T14:07:00Z">
        <w:del w:id="62" w:author="Peter W. Wong" w:date="1996-07-05T14:07:00Z">
          <w:r>
            <w:rPr/>
            <w:delText xml:space="preserve"> or IC</w:delText>
          </w:r>
        </w:del>
      </w:ins>
      <w:ins w:id="63" w:author="Peter W. Wong" w:date="1996-07-05T14:07:00Z">
        <w:r>
          <w:rPr/>
          <w:t>EVICE has been enabled. Is there distinction</w:t>
        </w:r>
      </w:ins>
      <w:ins w:id="64" w:author="Peter W. Wong" w:date="1996-07-05T14:07:00Z">
        <w:r>
          <w:rPr/>
          <w:t xml:space="preserve"> between oConte</w:t>
        </w:r>
      </w:ins>
      <w:ins w:id="65" w:author="Peter W. Wong" w:date="1996-07-05T14:07:00Z">
        <w:del w:id="66" w:author="Peter W. Wong" w:date="1996-07-05T14:07:00Z">
          <w:r>
            <w:rPr/>
            <w:delText>xt” and a “PrintContext” in NT?</w:delText>
          </w:r>
        </w:del>
      </w:ins>
      <w:ins w:id="67" w:author="Zhanbing Wu" w:date="1996-07-03T18:04:00Z">
        <w:del w:id="68" w:author="Peter W. Wong" w:date="1996-07-05T14:07:00Z">
          <w:r>
            <w:rPr/>
            <w:delText xml:space="preserve"> </w:delText>
          </w:r>
        </w:del>
      </w:ins>
      <w:del w:id="69" w:author="Zhanbing Wu" w:date="1996-07-03T18:03:00Z">
        <w:r>
          <w:rPr/>
          <w:delText xml:space="preserve">   </w:delText>
        </w:r>
      </w:del>
      <w:del w:id="70" w:author="Peter W. Wong" w:date="1996-07-05T14:07:00Z">
        <w:r>
          <w:rPr/>
          <w:delText xml:space="preserve">If mode = CROSSLINKED, all </w:delText>
        </w:r>
      </w:del>
      <w:del w:id="71" w:author="Peter W. Wong" w:date="1996-07-05T14:07:00Z">
        <w:r>
          <w:rPr/>
          <w:delText>options are resolved using   constraints generated b</w:delText>
        </w:r>
      </w:del>
      <w:r>
        <w:rPr/>
        <w:t>y all options.  This mode   should be used to fix up the option array before  calling  InitBinaryData at Enable time.</w:t>
      </w:r>
    </w:p>
    <w:p>
      <w:pPr>
        <w:pStyle w:val="Normal"/>
        <w:rPr/>
      </w:pPr>
      <w:r>
        <w:rPr/>
        <w:t xml:space="preserve">        </w:t>
      </w:r>
    </w:p>
    <w:p>
      <w:pPr>
        <w:pStyle w:val="Normal"/>
        <w:ind w:left="720" w:hanging="0"/>
        <w:rPr/>
      </w:pPr>
      <w:r>
        <w:rPr/>
        <w:t>Note:  it is still up to the caller to supply  a native OptionArray.  Ie if the DocSticky array  is foreign, the caller must discard it, generate  a default DocSticky array from InitDefaultOptions()        then merge in the selections from the public  portion of the foreign DevMode.  This newly constructed   DocSticky array is merged with the current PrinterSticky   array before calling ResolveUIConflicts.</w:t>
      </w:r>
    </w:p>
    <w:p>
      <w:pPr>
        <w:pStyle w:val="Normal"/>
        <w:rPr/>
      </w:pPr>
      <w:r>
        <w:rPr/>
      </w:r>
    </w:p>
    <w:p>
      <w:pPr>
        <w:pStyle w:val="Heading3"/>
        <w:rPr/>
      </w:pPr>
      <w:r>
        <w:rPr/>
        <w:t xml:space="preserve">FreeBinaryData(lpInfoHeader)  </w:t>
      </w:r>
    </w:p>
    <w:p>
      <w:pPr>
        <w:pStyle w:val="Normal"/>
        <w:rPr/>
      </w:pPr>
      <w:r>
        <w:rPr/>
        <w:tab/>
        <w:t>This function will free  all memory allocated by InitBinaryData().</w:t>
      </w:r>
    </w:p>
    <w:p>
      <w:pPr>
        <w:pStyle w:val="Normal"/>
        <w:rPr/>
      </w:pPr>
      <w:r>
        <w:rPr/>
      </w:r>
    </w:p>
    <w:p>
      <w:pPr>
        <w:pStyle w:val="Normal"/>
        <w:rPr/>
      </w:pPr>
      <w:r>
        <w:rPr/>
      </w:r>
    </w:p>
    <w:p>
      <w:pPr>
        <w:pStyle w:val="Heading3"/>
        <w:rPr/>
      </w:pPr>
      <w:r>
        <w:rPr/>
        <w:t>BOOL  EnumEnabledOptions(handle, lpOptionArray, feature, lpBoolArray)</w:t>
      </w:r>
    </w:p>
    <w:p>
      <w:pPr>
        <w:pStyle w:val="Normal"/>
        <w:ind w:left="720" w:hanging="0"/>
        <w:rPr>
          <w:ins w:id="73" w:author="Peter W. Wong" w:date="1996-07-08T11:25:00Z"/>
        </w:rPr>
      </w:pPr>
      <w:r>
        <w:rPr/>
        <w:t>This function indicates which options are enabled (not constrained  by the current set of selected options)  on a per feature basis.   Caller supplies an OptionArray and a feature index.   lpBoolArray points to an uninitialized array of   BOOLS, the size of the Bool array should be equal to or larger  than the number of options availible for this feature.   This function will initialize the lpBoolArray to indicate  which options are enabled (TRUE).   The UI module may use this call to determine which options need to  be grayed out.   Even if the lpOptionArray is not self consistent, the   function will evaluate all selected options for any constraints  on the specified feature.</w:t>
      </w:r>
      <w:ins w:id="72" w:author="Peter W. Wong" w:date="1996-07-08T11:25:00Z">
        <w:r>
          <w:rPr/>
          <w:t xml:space="preserve">   Since some features themselves may be disabled, the caller should first make this call</w:t>
        </w:r>
      </w:ins>
    </w:p>
    <w:p>
      <w:pPr>
        <w:pStyle w:val="Normal"/>
        <w:ind w:left="720" w:hanging="0"/>
        <w:rPr/>
      </w:pPr>
      <w:ins w:id="74" w:author="Peter W. Wong" w:date="1996-07-08T11:27:00Z">
        <w:r>
          <w:rPr/>
          <w:t>with feature = -1, the function will return in lpBoolArray  an array of features with TRUE indicating the enabled features.</w:t>
        </w:r>
      </w:ins>
    </w:p>
    <w:p>
      <w:pPr>
        <w:pStyle w:val="Normal"/>
        <w:rPr/>
      </w:pPr>
      <w:r>
        <w:rPr/>
      </w:r>
    </w:p>
    <w:p>
      <w:pPr>
        <w:pStyle w:val="Normal"/>
        <w:rPr/>
      </w:pPr>
      <w:r>
        <w:rPr/>
      </w:r>
    </w:p>
    <w:p>
      <w:pPr>
        <w:pStyle w:val="Heading3"/>
        <w:rPr/>
      </w:pPr>
      <w:r>
        <w:rPr/>
        <w:t>nFilled = ReconstructOptionArray(lpOptionArray, nDocSticky, nMax, feature,  lpNewOptions)</w:t>
      </w:r>
    </w:p>
    <w:p>
      <w:pPr>
        <w:pStyle w:val="Normal"/>
        <w:ind w:left="720" w:hanging="0"/>
        <w:rPr/>
      </w:pPr>
      <w:ins w:id="75" w:author="Peter W. Wong" w:date="1996-07-05T14:26:00Z">
        <w:r>
          <w:rPr/>
          <w:t xml:space="preserve">In the PICKONE case it is straightforward for the caller to modify the OptionArray directly,  but if the option selections for a  PICKMANY feature are being modified </w:t>
        </w:r>
      </w:ins>
      <w:ins w:id="76" w:author="Peter W. Wong" w:date="1996-07-05T14:29:00Z">
        <w:r>
          <w:rPr/>
          <w:t xml:space="preserve">the operation becomes more complex especially when we require the option array remain contiguous (all unused slots </w:t>
        </w:r>
      </w:ins>
      <w:ins w:id="77" w:author="Peter W. Wong" w:date="1996-07-05T14:32:00Z">
        <w:r>
          <w:rPr/>
          <w:t xml:space="preserve">remain </w:t>
        </w:r>
      </w:ins>
      <w:ins w:id="78" w:author="Peter W. Wong" w:date="1996-07-05T14:29:00Z">
        <w:r>
          <w:rPr/>
          <w:t xml:space="preserve">at the end of the array). </w:t>
        </w:r>
      </w:ins>
      <w:ins w:id="79" w:author="Peter W. Wong" w:date="1996-07-05T14:32:00Z">
        <w:r>
          <w:rPr/>
          <w:t xml:space="preserve"> </w:t>
        </w:r>
      </w:ins>
      <w:r>
        <w:rPr/>
        <w:t>Given the current option array, a feature index and the new set of  option selections for that feature, this function will modify  the current option array accordingly.   This is just a simple   structure manipulation, no checks for UI conflicts are performed.   nFilled is returned to indicate number of entries</w:t>
      </w:r>
      <w:ins w:id="80" w:author="Peter W. Wong" w:date="1996-07-05T14:09:00Z">
        <w:r>
          <w:rPr/>
          <w:t xml:space="preserve"> contained </w:t>
        </w:r>
      </w:ins>
      <w:r>
        <w:rPr/>
        <w:t xml:space="preserve"> </w:t>
      </w:r>
      <w:del w:id="81" w:author="Peter W. Wong" w:date="1996-07-05T14:09:00Z">
        <w:r>
          <w:rPr>
            <w:u w:val="single"/>
          </w:rPr>
          <w:delText>initialized</w:delText>
        </w:r>
      </w:del>
      <w:r>
        <w:rPr/>
        <w:t xml:space="preserve">  in the optionArray</w:t>
      </w:r>
      <w:ins w:id="82" w:author="Peter W. Wong" w:date="1996-07-05T14:09:00Z">
        <w:r>
          <w:rPr/>
          <w:t xml:space="preserve"> which due to PICKMANY options, may </w:t>
        </w:r>
      </w:ins>
      <w:r>
        <w:rPr/>
        <w:t xml:space="preserve">be </w:t>
      </w:r>
      <w:ins w:id="83" w:author="Peter W. Wong" w:date="1996-07-05T14:09:00Z">
        <w:r>
          <w:rPr/>
          <w:t>change</w:t>
        </w:r>
      </w:ins>
      <w:r>
        <w:rPr/>
        <w:t>d.     No</w:t>
      </w:r>
      <w:ins w:id="84" w:author="Peter W. Wong" w:date="1996-07-05T14:11:00Z">
        <w:r>
          <w:rPr/>
          <w:t xml:space="preserve">te </w:t>
        </w:r>
      </w:ins>
      <w:r>
        <w:rPr/>
        <w:t xml:space="preserve"> this </w:t>
      </w:r>
      <w:ins w:id="85" w:author="Peter W. Wong" w:date="1996-07-05T14:11:00Z">
        <w:r>
          <w:rPr/>
          <w:t>a</w:t>
        </w:r>
      </w:ins>
      <w:r>
        <w:rPr/>
        <w:t xml:space="preserve"> generic function, useable by both   Unidrv and Pscript.</w:t>
      </w:r>
      <w:ins w:id="86" w:author="Zhanbing Wu" w:date="1996-07-03T18:46:00Z">
        <w:r>
          <w:rPr/>
          <w:t xml:space="preserve"> </w:t>
        </w:r>
      </w:ins>
      <w:r>
        <w:rPr/>
        <w:t>Why do we need thi</w:t>
      </w:r>
      <w:ins w:id="87" w:author="Peter W. Wong" w:date="1996-07-05T14:33:00Z">
        <w:r>
          <w:rPr/>
          <w:t>c</w:t>
        </w:r>
      </w:ins>
      <w:ins w:id="88" w:author="Peter W. Wong" w:date="1996-07-05T14:33:00Z">
        <w:r>
          <w:rPr/>
          <w:t>o</w:t>
        </w:r>
      </w:ins>
      <w:ins w:id="89" w:author="Peter W. Wong" w:date="1996-07-05T14:33:00Z">
        <w:r>
          <w:rPr/>
          <w:t xml:space="preserve">rrectly, in the case of PICKONE </w:t>
        </w:r>
      </w:ins>
      <w:del w:id="90" w:author="Peter W. Wong" w:date="1996-07-05T14:33:00Z">
        <w:r>
          <w:rPr/>
          <w:delText>i</w:delText>
        </w:r>
      </w:del>
    </w:p>
    <w:p>
      <w:pPr>
        <w:pStyle w:val="Normal"/>
        <w:rPr/>
      </w:pPr>
      <w:r>
        <w:rPr/>
      </w:r>
    </w:p>
    <w:p>
      <w:pPr>
        <w:pStyle w:val="Heading3"/>
        <w:rPr/>
      </w:pPr>
      <w:r>
        <w:rPr/>
        <w:t>BOOL  EnumNewUIConflict(handle, lpOptionArray,  feature, lpNewOptions,   lpConflict)</w:t>
      </w:r>
    </w:p>
    <w:p>
      <w:pPr>
        <w:pStyle w:val="Normal"/>
        <w:ind w:left="720" w:hanging="0"/>
        <w:rPr>
          <w:ins w:id="93" w:author="Peter W. Wong" w:date="1996-07-05T14:16:00Z"/>
        </w:rPr>
      </w:pPr>
      <w:ins w:id="91" w:author="Peter W. Wong" w:date="1996-07-05T14:16:00Z">
        <w:r>
          <w:rPr/>
          <w:t xml:space="preserve">This function is called when the UI detects the user wishes to select a grayed out option.  The function returns the highest priority selection that constrains the grayed out option so the user may decide how to </w:t>
        </w:r>
      </w:ins>
      <w:ins w:id="92" w:author="Peter W. Wong" w:date="1996-07-05T14:18:00Z">
        <w:r>
          <w:rPr/>
          <w:t xml:space="preserve">best continue.  </w:t>
        </w:r>
      </w:ins>
    </w:p>
    <w:p>
      <w:pPr>
        <w:pStyle w:val="Normal"/>
        <w:ind w:left="720" w:hanging="0"/>
        <w:rPr>
          <w:del w:id="104" w:author="Peter W. Wong" w:date="1996-07-05T14:26:00Z"/>
        </w:rPr>
      </w:pPr>
      <w:r>
        <w:rPr/>
        <w:t xml:space="preserve">The caller supplies a </w:t>
      </w:r>
      <w:ins w:id="94" w:author="Zhanbing Wu" w:date="1996-07-03T18:48:00Z">
        <w:r>
          <w:rPr/>
          <w:t>f</w:t>
        </w:r>
      </w:ins>
      <w:del w:id="95" w:author="Zhanbing Wu" w:date="1996-07-03T18:48:00Z">
        <w:r>
          <w:rPr/>
          <w:delText>F</w:delText>
        </w:r>
      </w:del>
      <w:r>
        <w:rPr/>
        <w:t xml:space="preserve">ully self-consistent lpOptionArray,   and  the new option settings specified in lpNewOptions  for the specified feature, this function will determine if there is any conflict with the new settings.  If yes, TRUE is returned  and lpConflict (which points to an array of 4 DWORDS) is initialized -  the first two DWORDS contains the feature index and option index of    the higher priority option and the next two DWORDS contains   the feature index and option index of the lower priority option  which are in conflict. </w:t>
      </w:r>
      <w:ins w:id="96" w:author="Peter W. Wong" w:date="1996-07-05T14:21:00Z">
        <w:r>
          <w:rPr/>
          <w:t xml:space="preserve">If there are multiple conflicts, only the one involving the highest priority constraint is listed.  </w:t>
        </w:r>
      </w:ins>
      <w:ins w:id="97" w:author="Zhanbing Wu" w:date="1996-07-03T18:50:00Z">
        <w:r>
          <w:rPr/>
          <w:t>--- what if there are multiple conflicts?</w:t>
        </w:r>
      </w:ins>
      <w:r>
        <w:rPr/>
        <w:t xml:space="preserve"> </w:t>
      </w:r>
      <w:del w:id="98" w:author="Peter W. Wong" w:date="1996-07-05T14:16:00Z">
        <w:r>
          <w:rPr/>
          <w:delText xml:space="preserve"> </w:delText>
        </w:r>
      </w:del>
      <w:r>
        <w:rPr/>
        <w:t>Otherwise  FALSE is returned and no other changes are made.   lpNewOptions is an array of Booleans where TRUE indicates a   selected option.</w:t>
      </w:r>
      <w:ins w:id="99" w:author="Zhanbing Wu" w:date="1996-07-03T18:52:00Z">
        <w:r>
          <w:rPr/>
          <w:t xml:space="preserve"> </w:t>
        </w:r>
      </w:ins>
      <w:del w:id="100" w:author="Zhanbing Wu" w:date="1996-07-03T18:53:00Z">
        <w:r>
          <w:rPr/>
          <w:delText xml:space="preserve">  </w:delText>
        </w:r>
      </w:del>
      <w:r>
        <w:rPr/>
        <w:t>More than one option may be selected if  this feature is of type PICKMANY.</w:t>
      </w:r>
      <w:ins w:id="101" w:author="Peter W. Wong" w:date="1996-07-05T14:26:00Z">
        <w:r>
          <w:rPr/>
          <w:t xml:space="preserve"> </w:t>
        </w:r>
      </w:ins>
      <w:del w:id="102" w:author="Peter W. Wong" w:date="1996-07-05T14:26:00Z">
        <w:r>
          <w:rPr/>
          <w:delText xml:space="preserve"> </w:delText>
        </w:r>
      </w:del>
      <w:del w:id="103" w:author="Zhanbing Wu" w:date="1996-07-03T18:53:00Z">
        <w:r>
          <w:rPr/>
          <w:delText xml:space="preserve"> </w:delText>
        </w:r>
      </w:del>
    </w:p>
    <w:p>
      <w:pPr>
        <w:pStyle w:val="Normal"/>
        <w:widowControl/>
        <w:bidi w:val="0"/>
        <w:ind w:left="720" w:hanging="0"/>
        <w:rPr>
          <w:ins w:id="106" w:author="Peter W. Wong" w:date="1996-07-05T14:23:00Z"/>
        </w:rPr>
      </w:pPr>
      <w:ins w:id="105" w:author="Peter W. Wong" w:date="1996-07-05T14:23:00Z">
        <w:r>
          <w:rPr/>
        </w:r>
      </w:ins>
    </w:p>
    <w:p>
      <w:pPr>
        <w:pStyle w:val="Normal"/>
        <w:rPr>
          <w:ins w:id="108" w:author="Peter W. Wong" w:date="1996-07-05T14:23:00Z"/>
        </w:rPr>
      </w:pPr>
      <w:ins w:id="107" w:author="Peter W. Wong" w:date="1996-07-05T14:23:00Z">
        <w:r>
          <w:rPr/>
        </w:r>
      </w:ins>
    </w:p>
    <w:p>
      <w:pPr>
        <w:pStyle w:val="Heading3"/>
        <w:rPr>
          <w:ins w:id="110" w:author="Peter W. Wong" w:date="1996-07-05T14:23:00Z"/>
        </w:rPr>
      </w:pPr>
      <w:ins w:id="109" w:author="Peter W. Wong" w:date="1996-07-05T14:23:00Z">
        <w:r>
          <w:rPr/>
          <w:t>BOOL  EnumNewPickOneUIConflict(handle, lpOptionArray,  feature, option,   lpConflict)</w:t>
        </w:r>
      </w:ins>
    </w:p>
    <w:p>
      <w:pPr>
        <w:pStyle w:val="Normal"/>
        <w:rPr/>
      </w:pPr>
      <w:ins w:id="111" w:author="Peter W. Wong" w:date="1996-07-05T14:23:00Z">
        <w:r>
          <w:rPr/>
          <w:t xml:space="preserve">This function is a special case of EnumNewUIConflict()  for the PICKONE case.  Instead </w:t>
        </w:r>
      </w:ins>
      <w:ins w:id="112" w:author="Peter W. Wong" w:date="1996-07-05T14:25:00Z">
        <w:r>
          <w:rPr/>
          <w:t>of specifying an array of Booleans, the caller just provides the new option index.</w:t>
        </w:r>
      </w:ins>
    </w:p>
    <w:p>
      <w:pPr>
        <w:pStyle w:val="Heading3"/>
        <w:rPr/>
      </w:pPr>
      <w:r>
        <w:rPr/>
        <w:t>Other possible helper functions:</w:t>
      </w:r>
    </w:p>
    <w:p>
      <w:pPr>
        <w:pStyle w:val="Normal"/>
        <w:numPr>
          <w:ilvl w:val="0"/>
          <w:numId w:val="13"/>
        </w:numPr>
        <w:tabs>
          <w:tab w:val="clear" w:pos="720"/>
          <w:tab w:val="left" w:pos="0" w:leader="none"/>
        </w:tabs>
        <w:ind w:left="720" w:hanging="720"/>
        <w:rPr/>
      </w:pPr>
      <w:r>
        <w:rPr/>
        <w:t>Function to split/merge  lpOptionArry into Doc and Printer Sticky portions.</w:t>
      </w:r>
    </w:p>
    <w:p>
      <w:pPr>
        <w:pStyle w:val="Normal"/>
        <w:numPr>
          <w:ilvl w:val="0"/>
          <w:numId w:val="13"/>
        </w:numPr>
        <w:tabs>
          <w:tab w:val="clear" w:pos="720"/>
          <w:tab w:val="left" w:pos="0" w:leader="none"/>
        </w:tabs>
        <w:ind w:left="720" w:hanging="720"/>
        <w:rPr/>
      </w:pPr>
      <w:r>
        <w:rPr/>
        <w:t>Functions that search through a list or array of structures.</w:t>
      </w:r>
    </w:p>
    <w:p>
      <w:pPr>
        <w:pStyle w:val="Normal"/>
        <w:numPr>
          <w:ilvl w:val="0"/>
          <w:numId w:val="13"/>
        </w:numPr>
        <w:tabs>
          <w:tab w:val="clear" w:pos="720"/>
          <w:tab w:val="left" w:pos="0" w:leader="none"/>
        </w:tabs>
        <w:ind w:left="720" w:hanging="720"/>
        <w:rPr/>
      </w:pPr>
      <w:r>
        <w:rPr/>
        <w:t>Functions that convert a string ref to a pointer or copy the string in a string ref to a supplied buffer.</w:t>
      </w:r>
    </w:p>
    <w:p>
      <w:pPr>
        <w:pStyle w:val="Normal"/>
        <w:numPr>
          <w:ilvl w:val="0"/>
          <w:numId w:val="13"/>
        </w:numPr>
        <w:tabs>
          <w:tab w:val="clear" w:pos="720"/>
          <w:tab w:val="left" w:pos="0" w:leader="none"/>
        </w:tabs>
        <w:ind w:left="360" w:hanging="360"/>
        <w:rPr/>
      </w:pPr>
      <w:r>
        <w:rPr/>
        <w:t>Optional:  function that converts an index to a command structure into a complete command string, including applying conversion factors to parameters and emitting the parameters in the correct format.</w:t>
      </w:r>
    </w:p>
    <w:p>
      <w:pPr>
        <w:pStyle w:val="Normal"/>
        <w:rPr/>
      </w:pPr>
      <w:r>
        <w:rPr/>
      </w:r>
    </w:p>
    <w:p>
      <w:pPr>
        <w:pStyle w:val="Normal"/>
        <w:rPr/>
      </w:pPr>
      <w:ins w:id="113" w:author="Peter W. Wong" w:date="1996-07-05T14:57:00Z">
        <w:r>
          <w:rPr/>
          <w:t xml:space="preserve"> </w:t>
        </w:r>
      </w:ins>
      <w:ins w:id="114" w:author="Peter W. Wong" w:date="1996-07-05T14:57:00Z">
        <w:r>
          <w:rPr/>
          <w:t>For example, when the user changes the option for a feature that has no UI constraints, should the UI module call</w:t>
        </w:r>
      </w:ins>
      <w:ins w:id="115" w:author="Peter W. Wong" w:date="1996-07-05T14:57:00Z">
        <w:r>
          <w:rPr/>
          <w:t xml:space="preserve"> EnumNewUIConflict()?</w:t>
        </w:r>
      </w:ins>
      <w:ins w:id="116" w:author="Peter W. Wong" w:date="1996-07-05T14:57:00Z">
        <w:r>
          <w:rPr/>
          <w:t xml:space="preserve"> When</w:t>
        </w:r>
      </w:ins>
      <w:del w:id="117" w:author="Peter W. Wong" w:date="1996-07-05T14:57:00Z">
        <w:r>
          <w:rPr/>
          <w:delText xml:space="preserve"> is InitBinaryData() called? </w:delText>
        </w:r>
      </w:del>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TextBodyIndent">
    <w:name w:val="Body Text Indent"/>
    <w:basedOn w:val="TextBody"/>
    <w:pPr>
      <w:ind w:left="360" w:hanging="0"/>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MessageHeaderLast">
    <w:name w:val="Message Header Last"/>
    <w:basedOn w:val="MessageHeader"/>
    <w:next w:val="TextBody"/>
    <w:qFormat/>
    <w:pPr>
      <w:spacing w:before="0" w:after="360"/>
    </w:pPr>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5T21:39:00Z</dcterms:created>
  <dc:creator>Peter W. Wong</dc:creator>
  <dc:description/>
  <dc:language>en-US</dc:language>
  <cp:lastModifiedBy>Peter W. Wong</cp:lastModifiedBy>
  <dcterms:modified xsi:type="dcterms:W3CDTF">1996-07-12T23:54:00Z</dcterms:modified>
  <cp:revision>6</cp:revision>
  <dc:subject/>
  <dc:title>Helper functions:</dc:title>
</cp:coreProperties>
</file>