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2"/>
        <w:t>#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log on to the network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Logon Name box, typ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on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ln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In the Password box, typ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ass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 xml:space="preserve">In the Domain box, type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oma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you want to log on to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OK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3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hange your password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Change Password for User box, typ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on nam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ln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In the Change Password On box, type or select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oma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d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s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here you want to change your password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 xml:space="preserve">In the Old Password box, typ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old password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o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 xml:space="preserve">In the New Password box, type a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w password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s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In the Confirm New Password box, type your new password again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Choose OK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4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hange your password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Old Password box, typ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old password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o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In the New Password box, typ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w password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s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In the Confirm New Password box, type your new password again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OK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5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supply a password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Password box, type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assword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r the network connection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Choose OK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you don't know the password, choose Cancel and se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administrator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ad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6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onnect a network drive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Drive Letter box, type or select a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rive letter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dl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In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twork Path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type the path of the file resource, or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how File Resource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sfr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select a server or domain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 xml:space="preserve">If you selected a server or domain,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File Resource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fro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select a file resource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OK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7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onnect to a network drive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twork Path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type the path of the file resource, or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how File Resource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sfr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select a server or domain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If you selected a server or domain,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File Resource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fro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select a file resource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Choose OK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the Connect Network Drive dialog box appears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Connect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8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ing To and Disconnecting From Network Printers</w:t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he Printers-Network Connections dialog box you can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  <w:tab/>
        <w:t>Connect to network printers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  <w:tab/>
        <w:t>Disconnect from network printers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  <w:tab/>
        <w:t>Connect to previously available printers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onnect to a network printer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Device Name box, type or select a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evice nam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dn_gly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In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twork Path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type the path of the network printer, or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how Printer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s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select a server or domain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 xml:space="preserve">If you selected a server or domain,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inter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po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select a printer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Connect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Choose OK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the Printers dialog box appears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Choose OK to remove the dialog box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disconnect from a network printer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twork Printer Connections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c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select the printer you want to disconnect from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Choose Disconnect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Choose OK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the Printers dialog box appears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OK to remove the dialog box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onnect to an unavailable printer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 </w:t>
        <w:tab/>
        <w:t xml:space="preserve">From the Network Printer Connections box, select an unavailable printer. An unavailable printer is preceded by a grayed printer icon. 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Choose Reconnect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Choose OK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the Printers dialog box appears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OK to remove the dialog box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the printer is available, you are connected and the icon will not be grayed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9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onnect to a printer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Network Path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np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type the path of the network printer, or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Show Printer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sp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select a server or domain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If you selected a server or domain, from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rinters On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po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ox, select a printer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Choose OK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the Printers-Network Connections dialog box appears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Choose Connect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  <w:tab/>
        <w:t>Choose OK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hen the Printers dialog box appears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Choose OK to remove the dialog box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/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0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send a message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In the To box, type a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logon nam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ln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computer name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cn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o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essage alias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ma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In the Message box, type a brief message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Choose Send.</w:t>
      </w:r>
    </w:p>
    <w:p>
      <w:pPr>
        <w:pStyle w:val="Normal"/>
        <w:numPr>
          <w:ilvl w:val="0"/>
          <w:numId w:val="0"/>
        </w:numPr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Style w:val="FootnoteAnchor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ootnoteReference w:customMarkFollows="1" w:id="11"/>
        <w:t>#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disconnect a network drive: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720" w:hanging="72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From the Drive box, select the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rive letter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/>
        </w:rPr>
        <w:t>dl_g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you want to disconnect.</w:t>
      </w:r>
    </w:p>
    <w:p>
      <w:pPr>
        <w:pStyle w:val="Normal"/>
        <w:tabs>
          <w:tab w:val="clear" w:pos="1584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Choose OK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LOGON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CHANGEPASSWD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PASSWDEXPIRY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PASSWDPROMPT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CONNECTDRIVE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BROWSEDRIVE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CONNECTPRINT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BROWSEPRINT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SENDMSG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_DISCONNECTDRIV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