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T UI Component Design Docume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etwork Control Panel Applet Class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avid Hovel   (email: DavidHov)</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ctober 10, 1991</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evision 0.2</w:t>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 xml:space="preserve">This document describes the software structures underlying the </w:t>
      </w:r>
      <w:r>
        <w:rPr>
          <w:b w:val="false"/>
          <w:bCs w:val="false"/>
          <w:i/>
          <w:iCs w:val="false"/>
          <w:caps w:val="false"/>
          <w:smallCaps w:val="false"/>
          <w:strike w:val="false"/>
          <w:dstrike w:val="false"/>
          <w:outline w:val="false"/>
          <w:vanish w:val="false"/>
        </w:rPr>
        <w:t>Network Control Panel Applet</w:t>
      </w:r>
      <w:r>
        <w:rPr/>
        <w:t xml:space="preserve">, or the </w:t>
      </w:r>
      <w:r>
        <w:rPr>
          <w:b/>
          <w:bCs w:val="false"/>
          <w:i w:val="false"/>
          <w:iCs w:val="false"/>
          <w:caps w:val="false"/>
          <w:smallCaps w:val="false"/>
          <w:strike w:val="false"/>
          <w:dstrike w:val="false"/>
          <w:outline w:val="false"/>
          <w:vanish w:val="false"/>
        </w:rPr>
        <w:t>NCPA</w:t>
      </w:r>
      <w:r>
        <w:rPr/>
        <w:t>.</w:t>
      </w:r>
    </w:p>
    <w:p>
      <w:pPr>
        <w:pStyle w:val="Normal"/>
        <w:bidi w:val="0"/>
        <w:spacing w:before="0" w:after="240"/>
        <w:jc w:val="left"/>
        <w:rPr/>
      </w:pPr>
      <w:r>
        <w:rPr/>
        <w:t xml:space="preserve">The NCPA is primarily a rule-based engine.  The rules and facts associated with it are stored in the Win32 Configuration Registry.  New rules are incorporated into the base through the INF files supported by the Win32 version of the GUI Setup Toolkit.  </w:t>
      </w:r>
    </w:p>
    <w:p>
      <w:pPr>
        <w:pStyle w:val="Normal"/>
        <w:bidi w:val="0"/>
        <w:spacing w:before="0" w:after="240"/>
        <w:jc w:val="left"/>
        <w:rPr/>
      </w:pPr>
      <w:r>
        <w:rPr/>
        <w:t>The GUI Setup Toolkit is the means by which the initial NCPA database is established.  It also interprets the array of INF files which extend the database to "know" about other hardware and software components.</w:t>
      </w:r>
    </w:p>
    <w:p>
      <w:pPr>
        <w:pStyle w:val="Normal"/>
        <w:bidi w:val="0"/>
        <w:spacing w:before="0" w:after="240"/>
        <w:jc w:val="left"/>
        <w:rPr/>
      </w:pPr>
      <w:r>
        <w:rPr/>
        <w:t>The NCPA's rule base is stored in large text strings in Registry nodes, and parsed from them into internal symbol tables during execution.  These strings are ANSI text, since they are never visible to users and are supplied by vendors in INF fil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HUATOM and UATOM_MANAGER Cla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Class HUATOM is a simple atom table management class, and UATOM_MANGER consitutes the underlying memory management functions.  HUATOM is intended for parsing and table management functions which normally would use the Win32 Atom Management functions.  This class is quite small, and may utilize the Win32 API set if a UNICODE variant of the Atom Mangement functions is developed.</w:t>
      </w:r>
    </w:p>
    <w:p>
      <w:pPr>
        <w:pStyle w:val="Normal"/>
        <w:bidi w:val="0"/>
        <w:spacing w:before="0" w:after="240"/>
        <w:jc w:val="left"/>
        <w:rPr/>
      </w:pPr>
      <w:r>
        <w:rPr/>
        <w:t>This class is also useful to the REGISTRY class, since HUATOMs are used as registry node and value nam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lass HUATOM</w:t>
      </w:r>
    </w:p>
    <w:p>
      <w:pPr>
        <w:pStyle w:val="Normal"/>
        <w:bidi w:val="0"/>
        <w:jc w:val="left"/>
        <w:rPr/>
      </w:pPr>
      <w:r>
        <w:rPr/>
        <w:t>Atom management is kept as simple as possible.  All operations are based on opaque handles which are really pointers to character strings.  The underlying heap, then, can be any mechanism desired.  The handles themselves are the smallest possible size.  In this class definition, only the Unicode variant is described; if others are necessary, they will be defined later.</w:t>
      </w:r>
    </w:p>
    <w:p>
      <w:pPr>
        <w:pStyle w:val="CodeFragment"/>
        <w:bidi w:val="0"/>
        <w:ind w:left="720" w:hanging="0"/>
        <w:jc w:val="left"/>
        <w:rPr/>
      </w:pPr>
      <w:r>
        <w:rPr/>
        <w:t xml:space="preserve">class HUATOM  </w:t>
        <w:tab/>
        <w:t>//  Handle to a UATOM</w:t>
        <w:br/>
        <w:t>{</w:t>
        <w:br/>
        <w:t>public:</w:t>
        <w:br/>
        <w:tab/>
        <w:t>HUATOM ( const WCHAR * puzStr, BOOL fExists = FALSE ) ;</w:t>
        <w:br/>
        <w:tab/>
        <w:t>APIERR QueryText ( WCHAR * puzStr, int cwSize ) const ;</w:t>
        <w:br/>
        <w:tab/>
        <w:t>USHORT QueryError ()</w:t>
        <w:br/>
        <w:tab/>
        <w:tab/>
        <w:t xml:space="preserve">{ return pvAtom != NULL </w:t>
        <w:br/>
        <w:tab/>
        <w:tab/>
        <w:tab/>
        <w:t>? NERR_Success : NERR_ItemNotFound }</w:t>
        <w:br/>
        <w:t>private:</w:t>
        <w:br/>
        <w:tab/>
        <w:t>PVOID _pvAtom;</w:t>
        <w:br/>
        <w:t>};</w:t>
      </w:r>
    </w:p>
    <w:p>
      <w:pPr>
        <w:pStyle w:val="Normal"/>
        <w:bidi w:val="0"/>
        <w:jc w:val="left"/>
        <w:rPr/>
      </w:pPr>
      <w:r>
        <w:rPr/>
        <w:t xml:space="preserve">This class is represented only by handle objects.  The underlying atom strings are generally assumed to be needed for the duration of the execution of the program, so the various constructors will, by default, create the necessary atom it does not exist.  This can be suppressed through the </w:t>
      </w:r>
      <w:r>
        <w:rPr>
          <w:b/>
          <w:bCs w:val="false"/>
          <w:i w:val="false"/>
          <w:iCs w:val="false"/>
          <w:caps w:val="false"/>
          <w:smallCaps w:val="false"/>
          <w:strike w:val="false"/>
          <w:dstrike w:val="false"/>
          <w:outline w:val="false"/>
          <w:vanish w:val="false"/>
        </w:rPr>
        <w:t>fExists</w:t>
      </w:r>
      <w:r>
        <w:rPr/>
        <w:t xml:space="preserve"> parameter, which causes a return of NULL if the string has not already been "atomized".</w:t>
      </w:r>
    </w:p>
    <w:p>
      <w:pPr>
        <w:pStyle w:val="Normal"/>
        <w:bidi w:val="0"/>
        <w:spacing w:before="0" w:after="240"/>
        <w:jc w:val="left"/>
        <w:rPr/>
      </w:pPr>
      <w:r>
        <w:rPr/>
        <w:t>The strings passed to construct an HUATOM may contain any characters allowed within the character set; they may not be longer than 64K.  In practice, the strings will be quite short.  Any string may be "atomized", including quoted strings containing imbedded blanks and special charact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 xml:space="preserve">Class UATOM_MANAGER </w:t>
      </w:r>
    </w:p>
    <w:p>
      <w:pPr>
        <w:pStyle w:val="Normal"/>
        <w:bidi w:val="0"/>
        <w:jc w:val="left"/>
        <w:rPr/>
      </w:pPr>
      <w:r>
        <w:rPr/>
        <w:t xml:space="preserve">This class has only a single instance, which is created by the application through the </w:t>
      </w:r>
      <w:r>
        <w:rPr>
          <w:b/>
          <w:bCs w:val="false"/>
          <w:i w:val="false"/>
          <w:iCs w:val="false"/>
          <w:caps w:val="false"/>
          <w:smallCaps w:val="false"/>
          <w:strike w:val="false"/>
          <w:dstrike w:val="false"/>
          <w:outline w:val="false"/>
          <w:vanish w:val="false"/>
        </w:rPr>
        <w:t>Initialize()</w:t>
      </w:r>
      <w:r>
        <w:rPr/>
        <w:t xml:space="preserve"> member; redundant initializations are ignored.  The </w:t>
      </w:r>
      <w:r>
        <w:rPr>
          <w:b/>
          <w:bCs w:val="false"/>
          <w:i w:val="false"/>
          <w:iCs w:val="false"/>
          <w:caps w:val="false"/>
          <w:smallCaps w:val="false"/>
          <w:strike w:val="false"/>
          <w:dstrike w:val="false"/>
          <w:outline w:val="false"/>
          <w:vanish w:val="false"/>
        </w:rPr>
        <w:t>Terminate()</w:t>
      </w:r>
      <w:r>
        <w:rPr/>
        <w:t xml:space="preserve"> member destroys all underlying structures and allows the </w:t>
      </w:r>
      <w:r>
        <w:rPr>
          <w:b/>
          <w:bCs w:val="false"/>
          <w:i w:val="false"/>
          <w:iCs w:val="false"/>
          <w:caps w:val="false"/>
          <w:smallCaps w:val="false"/>
          <w:strike w:val="false"/>
          <w:dstrike w:val="false"/>
          <w:outline w:val="false"/>
          <w:vanish w:val="false"/>
        </w:rPr>
        <w:t>Initialize</w:t>
      </w:r>
      <w:r>
        <w:rPr/>
        <w:t xml:space="preserve"> member to be called again, if desired, thereby creating an entirely new atom space.</w:t>
      </w:r>
    </w:p>
    <w:p>
      <w:pPr>
        <w:pStyle w:val="CodeFragment"/>
        <w:bidi w:val="0"/>
        <w:ind w:left="720" w:hanging="0"/>
        <w:jc w:val="left"/>
        <w:rPr/>
      </w:pPr>
      <w:r>
        <w:rPr/>
        <w:t>class UATOM_MANAGER : public BASE</w:t>
        <w:br/>
        <w:t>{</w:t>
        <w:br/>
        <w:t>friend class HUATOM ;</w:t>
        <w:br/>
        <w:t>public:</w:t>
        <w:br/>
        <w:tab/>
        <w:t xml:space="preserve">static BOOL Initialize </w:t>
        <w:br/>
        <w:tab/>
        <w:tab/>
        <w:t>( ULONG ulcbSize = 0, PVOID pvMem = NULL );</w:t>
        <w:br/>
        <w:tab/>
        <w:t>static BOOL Terminate () ;</w:t>
        <w:br/>
        <w:tab/>
        <w:t>static UATOM_MANAGER &amp; Instance () ;</w:t>
        <w:br/>
        <w:t>private:</w:t>
        <w:br/>
        <w:tab/>
        <w:t>UATOM_MANAGER ( ULONG ulcbSize = 0, PVOID pvMem = NULL );</w:t>
        <w:br/>
        <w:tab/>
        <w:t>~ UATOM_MANAGER () ;</w:t>
        <w:br/>
        <w:tab/>
        <w:t>static UATOM_MANAGER * instance ;</w:t>
        <w:br/>
        <w:tab/>
        <w:t xml:space="preserve">PVOID Tokenize </w:t>
        <w:br/>
        <w:tab/>
        <w:tab/>
        <w:t>( const WCHAR * puzStr, BOOL fExists = FALSE ) ;</w:t>
        <w:br/>
        <w:t>};</w:t>
      </w:r>
    </w:p>
    <w:p>
      <w:pPr>
        <w:pStyle w:val="Normal"/>
        <w:bidi w:val="0"/>
        <w:jc w:val="left"/>
        <w:rPr/>
      </w:pPr>
      <w:r>
        <w:rPr/>
        <w:t>The typical application would just initialize this class's instance.  After that, all other interface occurs through the HUATOM cla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REG_NODE Cla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The NCPA needs to be able to perform a wide variety of operations against the registry.  Among them:</w:t>
      </w:r>
    </w:p>
    <w:p>
      <w:pPr>
        <w:pStyle w:val="NormalIndent"/>
        <w:bidi w:val="0"/>
        <w:jc w:val="left"/>
        <w:rPr/>
      </w:pPr>
      <w:r>
        <w:rPr/>
        <w:t>retrieve and update values;</w:t>
      </w:r>
    </w:p>
    <w:p>
      <w:pPr>
        <w:pStyle w:val="NormalIndent"/>
        <w:bidi w:val="0"/>
        <w:jc w:val="left"/>
        <w:rPr/>
      </w:pPr>
      <w:r>
        <w:rPr/>
        <w:t xml:space="preserve">open, query or create nodes </w:t>
      </w:r>
    </w:p>
    <w:p>
      <w:pPr>
        <w:pStyle w:val="NormalIndent"/>
        <w:bidi w:val="0"/>
        <w:jc w:val="left"/>
        <w:rPr/>
      </w:pPr>
      <w:r>
        <w:rPr/>
        <w:t>walk Regsitry trees;</w:t>
      </w:r>
    </w:p>
    <w:p>
      <w:pPr>
        <w:pStyle w:val="NormalIndent"/>
        <w:bidi w:val="0"/>
        <w:jc w:val="left"/>
        <w:rPr/>
      </w:pPr>
      <w:r>
        <w:rPr/>
        <w:t>save and restore sub-trees using external files.</w:t>
      </w:r>
    </w:p>
    <w:p>
      <w:pPr>
        <w:pStyle w:val="Normal"/>
        <w:bidi w:val="0"/>
        <w:spacing w:before="0" w:after="240"/>
        <w:jc w:val="left"/>
        <w:rPr/>
      </w:pPr>
      <w:r>
        <w:rPr/>
        <w:t xml:space="preserve">Access to the Registry is always done from a known handle, even in the remote case.  For this reason, there is no class directly equivalent to a "Registry" </w:t>
      </w:r>
      <w:r>
        <w:rPr>
          <w:b w:val="false"/>
          <w:bCs w:val="false"/>
          <w:i/>
          <w:iCs w:val="false"/>
          <w:caps w:val="false"/>
          <w:smallCaps w:val="false"/>
          <w:strike w:val="false"/>
          <w:dstrike w:val="false"/>
          <w:outline w:val="false"/>
          <w:vanish w:val="false"/>
        </w:rPr>
        <w:t>per se</w:t>
      </w:r>
      <w:r>
        <w:rPr/>
        <w:t>.  The functional class is an encapsulation of a node in a Regist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definition of support for external files is pending documentation of the supporting Registry API s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Class REG_NODE Description</w:t>
      </w:r>
    </w:p>
    <w:p>
      <w:pPr>
        <w:pStyle w:val="Normal"/>
        <w:bidi w:val="0"/>
        <w:jc w:val="left"/>
        <w:rPr/>
      </w:pPr>
      <w:r>
        <w:rPr/>
        <w:t xml:space="preserve">The basic object is a REG_NODE, which represents a single node in a Registry.  Motion through a Registry is accomplished by constructing child node objects, and "moving" those objects across the siblings of a parent. </w:t>
      </w:r>
    </w:p>
    <w:p>
      <w:pPr>
        <w:pStyle w:val="Normal"/>
        <w:bidi w:val="0"/>
        <w:spacing w:before="0" w:after="240"/>
        <w:jc w:val="left"/>
        <w:rPr/>
      </w:pPr>
      <w:r>
        <w:rPr/>
        <w:t>This class completely encapsulates the Registry HKEYs associated with registry nodes by closing and opening handles as necessary to support the desired operations.</w:t>
      </w:r>
    </w:p>
    <w:p>
      <w:pPr>
        <w:pStyle w:val="Normal"/>
        <w:bidi w:val="0"/>
        <w:spacing w:before="0" w:after="240"/>
        <w:jc w:val="left"/>
        <w:rPr/>
      </w:pPr>
      <w:r>
        <w:rPr/>
        <w:t>Construction of a REG_NODE requires the starting REG_NODE and an optional path down to the desired node.  Paths are Unicode strings internally delimited by the underscore character.  The starting REG_NODE may be one of the statically defined nodes which represent HKEY_LOCAL_MACHINE and HKEY_CURRENT_USER, or any previously instanitated REG_NODE.  Addition and cloning operations also require an existing REG_NODE.</w:t>
      </w:r>
    </w:p>
    <w:p>
      <w:pPr>
        <w:pStyle w:val="Normal"/>
        <w:bidi w:val="0"/>
        <w:spacing w:before="0" w:after="240"/>
        <w:jc w:val="left"/>
        <w:rPr/>
      </w:pPr>
      <w:r>
        <w:rPr/>
        <w:t>Operations which browse the tree are supported through a "clone, descend, walk left-to-right" paradigm.  When a REG_NODE is moved about in the tree, the underlying handles are closed and opened automatically.   To facilitate tree motion, the set of instantiated REG_NODES is really a tree.  Each node links to its entire chain of parentage, back, ultimately to one of the static nodes, REG_NODE_LOCAL_MACHINE or REG_NODE_CURRENT_USER.</w:t>
      </w:r>
    </w:p>
    <w:p>
      <w:pPr>
        <w:pStyle w:val="Normal"/>
        <w:bidi w:val="0"/>
        <w:spacing w:before="0" w:after="240"/>
        <w:jc w:val="left"/>
        <w:rPr/>
      </w:pPr>
      <w:r>
        <w:rPr/>
        <w:t>Most Registry APIs require an HKEY.  It is not clear how expensive creating an HKEY will be, so class REG_NODE allows the caller to specify that a new REG_NODE be created without opening an HKEY to it.  This will be useful in situations such as enumeration, where subkeys are being examined when their values are not immediately interesting.  When a "dormant" REG_NODE is used in an operation which requires an open HKEY (such as a recursive enumeration), it will be automatically opened.  (This can potentially defer the occurence of a security error.)  Due to security, a variety of errors can occur in any of the operations.</w:t>
      </w:r>
    </w:p>
    <w:p>
      <w:pPr>
        <w:pStyle w:val="Normal"/>
        <w:bidi w:val="0"/>
        <w:spacing w:before="0" w:after="240"/>
        <w:jc w:val="left"/>
        <w:rPr/>
      </w:pPr>
      <w:r>
        <w:rPr>
          <w:b/>
          <w:bCs w:val="false"/>
          <w:i/>
          <w:iCs w:val="false"/>
          <w:caps w:val="false"/>
          <w:smallCaps w:val="false"/>
          <w:strike w:val="false"/>
          <w:dstrike w:val="false"/>
          <w:outline w:val="false"/>
          <w:vanish w:val="false"/>
        </w:rPr>
        <w:t>Note that strings are not directly presented to the interface;</w:t>
      </w:r>
      <w:r>
        <w:rPr/>
        <w:t xml:space="preserve"> instead, HUATOMs must be created by the user as needed to represent the names and classes of the nodes being opened or created.  (The only exception to this is the case of access to a remote machine's Registry, wherein the name of the remote machine is presented as a string.)</w:t>
      </w:r>
    </w:p>
    <w:p>
      <w:pPr>
        <w:pStyle w:val="Normal"/>
        <w:bidi w:val="0"/>
        <w:spacing w:before="0" w:after="240"/>
        <w:jc w:val="left"/>
        <w:rPr/>
      </w:pPr>
      <w:r>
        <w:rPr/>
        <w:t>Secondary data structures are used extensively in the following defintions.  There are two reasons for this.   First, the API definitions are in a state of flux, and new parameters are being added regularly.  Second, the sheer number of parameters makes the functional invocation unwieldly and the corresponding generated code quite large.  Most of the elements of this "helper" structure have a pre-defined "I am not valid" value, such as NULL or REG_VALUE_NOT_KNOWN.  This allows common data structures to be built up and used unambiguously for both access and cre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Class REG_NODE Definition</w:t>
      </w:r>
    </w:p>
    <w:p>
      <w:pPr>
        <w:pStyle w:val="CodeFragment"/>
        <w:bidi w:val="0"/>
        <w:ind w:left="720" w:hanging="0"/>
        <w:jc w:val="left"/>
        <w:rPr/>
      </w:pPr>
      <w:r>
        <w:rPr/>
        <w:t xml:space="preserve">typedef struct { </w:t>
        <w:tab/>
        <w:tab/>
        <w:t>//  Support structure for open/create</w:t>
        <w:br/>
        <w:tab/>
        <w:t>HUATOM huaSubKey ;</w:t>
        <w:tab/>
        <w:t>// IN: Atom for subkey (may be NULL)</w:t>
        <w:br/>
        <w:tab/>
        <w:t>BOOL fCreate ;</w:t>
        <w:tab/>
        <w:tab/>
        <w:t>// IN: Create if not present</w:t>
        <w:br/>
        <w:tab/>
        <w:t>BOOL fOpen ;</w:t>
        <w:tab/>
        <w:tab/>
        <w:t>// IN: Open HKEY during construction</w:t>
        <w:br/>
        <w:tab/>
        <w:t>ULONG dwTitleIndex ;</w:t>
        <w:tab/>
        <w:t>// IN: Title index (Create only)</w:t>
        <w:br/>
        <w:tab/>
        <w:t>ULONG ulOptions ;</w:t>
        <w:tab/>
        <w:tab/>
        <w:t>// IN: options (TBD?) (Create only)</w:t>
        <w:br/>
        <w:tab/>
        <w:t>HUATOM huaClass ;</w:t>
        <w:tab/>
        <w:tab/>
        <w:t>// IN: class name (Create only)</w:t>
        <w:br/>
        <w:tab/>
        <w:t>REGSAM regSam ;</w:t>
        <w:tab/>
        <w:tab/>
        <w:t>// IN: SAM control (Create only)</w:t>
        <w:br/>
        <w:tab/>
        <w:t>LPSECURITY_ATTRIBUTES lpSecAttr ;  // IN:  ACL (Create only)</w:t>
        <w:br/>
        <w:tab/>
        <w:t>ULONG ulDisposition ;</w:t>
        <w:tab/>
        <w:t>// IN: disposition</w:t>
        <w:br/>
        <w:t>} REG_NODE_OPEN_STRUCT ;</w:t>
        <w:br/>
        <w:br/>
        <w:t>typedef struct {</w:t>
        <w:tab/>
        <w:tab/>
        <w:t>//  Support structure for QueryInfo</w:t>
        <w:br/>
        <w:tab/>
        <w:t>HUATOM huaClass ;</w:t>
        <w:br/>
        <w:tab/>
        <w:t>ULONG ulTitleIndex ;</w:t>
        <w:br/>
        <w:tab/>
        <w:t>ULONG ulSubKeys ;</w:t>
        <w:br/>
        <w:tab/>
        <w:t>ULONG ulMaxSubKeyLen ;</w:t>
        <w:br/>
        <w:tab/>
        <w:t>ULONG ulValues ;</w:t>
        <w:br/>
        <w:tab/>
        <w:t>ULONG ulMaxValueIdLen ;</w:t>
        <w:br/>
        <w:tab/>
        <w:t>ULONG ulMaxValueLen ;</w:t>
        <w:br/>
        <w:tab/>
        <w:t>FILETIME ftLastWriteTime ;</w:t>
        <w:br/>
        <w:t>} REG_NODE_INFO_STRUCT ;</w:t>
        <w:br/>
        <w:br/>
        <w:t>typedef struct {</w:t>
        <w:tab/>
        <w:tab/>
        <w:t>// Structure for value query/set/add</w:t>
        <w:br/>
        <w:tab/>
        <w:t>HUATOM huaValueName ;</w:t>
        <w:tab/>
        <w:t>// IO: name of value</w:t>
        <w:br/>
        <w:tab/>
        <w:t>ULONG ulTitle ;</w:t>
        <w:tab/>
        <w:tab/>
        <w:t>// IO: title index</w:t>
        <w:br/>
        <w:tab/>
        <w:t>ULONG ulType ;</w:t>
        <w:tab/>
        <w:tab/>
        <w:t>// IO: type</w:t>
        <w:br/>
        <w:tab/>
        <w:t>VOID * pwcData ;</w:t>
        <w:tab/>
        <w:tab/>
        <w:t>// IO: data buffer</w:t>
        <w:br/>
        <w:tab/>
        <w:t>ULONG ulDataLength ;</w:t>
        <w:tab/>
        <w:t>// IO: length of data buffer</w:t>
        <w:br/>
        <w:t>} REG_VALUE_INFO_STRUCT ;</w:t>
      </w:r>
    </w:p>
    <w:p>
      <w:pPr>
        <w:pStyle w:val="CodeFragment"/>
        <w:bidi w:val="0"/>
        <w:ind w:left="720" w:hanging="0"/>
        <w:jc w:val="left"/>
        <w:rPr/>
      </w:pPr>
      <w:r>
        <w:rPr/>
        <w:t>#define REG_VALUE_NOT_KNOWN</w:t>
        <w:tab/>
        <w:t>(0xFFFFFFFE)</w:t>
        <w:br/>
        <w:t>#define REG_HKEY_NOT_OPEN</w:t>
        <w:tab/>
        <w:t>(0xFFFFFFFF)</w:t>
        <w:br/>
        <w:br/>
        <w:t>class REG_NODE : public BASE</w:t>
        <w:br/>
        <w:t>{</w:t>
        <w:br/>
        <w:t>friend class REG_VALUE_ENUM ;</w:t>
        <w:br/>
        <w:t>public:</w:t>
        <w:br/>
        <w:tab/>
        <w:t>// Open/Create a sub-key by name</w:t>
        <w:br/>
        <w:tab/>
        <w:t xml:space="preserve">REG_NODE ( REG_NODE &amp; rRegNode, </w:t>
        <w:br/>
        <w:tab/>
        <w:tab/>
        <w:tab/>
        <w:t>REG_NODE_OPEN_STRUCT &amp; rRegOpenStruct ) ;</w:t>
        <w:br/>
        <w:br/>
        <w:tab/>
        <w:t>// Open a sub-key by index number</w:t>
        <w:br/>
        <w:tab/>
        <w:t>REG_NODE ( REG_NODE &amp; rRegNode, ULONG dwIndex ) ;</w:t>
        <w:br/>
        <w:br/>
        <w:tab/>
        <w:t>// Simple constructor: no options or SAM allowed</w:t>
        <w:br/>
        <w:tab/>
        <w:t>REG_NODE ( REG_NODE &amp; rRegNode, LPSTR lpsSubKey ) ;</w:t>
        <w:br/>
        <w:br/>
        <w:tab/>
        <w:t>// Open a key on another machine</w:t>
        <w:br/>
        <w:tab/>
        <w:t>REG_NODE ( HKEY hKey, LPSTR lpsMachineName ) ;</w:t>
      </w:r>
    </w:p>
    <w:p>
      <w:pPr>
        <w:pStyle w:val="CodeFragment"/>
        <w:bidi w:val="0"/>
        <w:ind w:left="720" w:hanging="0"/>
        <w:jc w:val="left"/>
        <w:rPr/>
      </w:pPr>
      <w:r>
        <w:rPr/>
        <w:tab/>
        <w:t>// Copy constructor: clone a registry node</w:t>
        <w:br/>
        <w:tab/>
        <w:t>REG_NODE ( REG_NODE &amp; rRegNode ) ;</w:t>
      </w:r>
    </w:p>
    <w:p>
      <w:pPr>
        <w:pStyle w:val="CodeFragment"/>
        <w:bidi w:val="0"/>
        <w:ind w:left="720" w:hanging="0"/>
        <w:jc w:val="left"/>
        <w:rPr/>
      </w:pPr>
      <w:r>
        <w:rPr/>
        <w:tab/>
        <w:t>// Destroy a node</w:t>
        <w:br/>
        <w:tab/>
        <w:t>~ REG_NODE () ;</w:t>
        <w:br/>
        <w:br/>
        <w:tab/>
        <w:t>// Convert node to its sibling</w:t>
        <w:br/>
        <w:tab/>
        <w:t>APIERR BecomeSibling ( BOOL fRight = TRUE ) ;</w:t>
        <w:br/>
        <w:br/>
        <w:tab/>
        <w:t>// Commit changes to the node</w:t>
        <w:br/>
        <w:tab/>
        <w:t>APIERR Flush () ;</w:t>
        <w:br/>
        <w:br/>
        <w:tab/>
        <w:t>// Delete a node after closing all children</w:t>
        <w:br/>
        <w:tab/>
        <w:t>APIERR Delete () ;</w:t>
        <w:br/>
        <w:br/>
        <w:tab/>
        <w:t>// Query the node's information</w:t>
        <w:br/>
        <w:tab/>
        <w:t>APIERR QueryInfo ( REG_NODE_INFO_STRUCT * pRegInfoStruct ) ;</w:t>
        <w:br/>
        <w:br/>
        <w:tab/>
        <w:t>// Return info about the given value</w:t>
        <w:br/>
        <w:tab/>
        <w:t>APIERR QueryValue ( REG_VALUE_INFO_STRUCT * pRegValueInfo );</w:t>
        <w:br/>
        <w:br/>
        <w:tab/>
        <w:t xml:space="preserve">// Change a value add a new one. </w:t>
        <w:br/>
        <w:tab/>
        <w:t>APIERR SetValue ( REG_VALUE_INFO_STRUCT * pRegValueInfo );</w:t>
        <w:br/>
        <w:br/>
        <w:tab/>
        <w:t>// Delete a value by name</w:t>
        <w:br/>
        <w:tab/>
        <w:t>APIERR DeleteValue ( HUATOM * huaValueName ) ;</w:t>
        <w:br/>
        <w:br/>
        <w:tab/>
        <w:t>// Obtain the full name up to the top HKEY</w:t>
        <w:br/>
        <w:tab/>
        <w:t>APIERR QueryName ( WCHAR * puszName, int cMaxBytes ) ;</w:t>
        <w:br/>
        <w:br/>
        <w:tab/>
        <w:t>// Determine if node is internal to memory tree</w:t>
        <w:br/>
        <w:tab/>
        <w:t>BOOL QueryInUse () ;</w:t>
        <w:tab/>
        <w:tab/>
        <w:t>// If TRUE, node has children</w:t>
        <w:br/>
        <w:br/>
        <w:t>private:</w:t>
        <w:br/>
        <w:tab/>
        <w:t>REG_NODE * _pRegNodeParent ;</w:t>
        <w:tab/>
        <w:t>// Parent node</w:t>
        <w:br/>
        <w:tab/>
        <w:t>REG_NODE * _pRegChild ;</w:t>
        <w:tab/>
        <w:tab/>
        <w:t>// One of its child nodes</w:t>
        <w:br/>
        <w:tab/>
        <w:t>REG_NODE * _pRegLeft,</w:t>
        <w:tab/>
        <w:tab/>
        <w:t>// Left and right siblings</w:t>
        <w:br/>
        <w:tab/>
        <w:tab/>
        <w:t xml:space="preserve">   * _pRegRight;</w:t>
        <w:tab/>
        <w:tab/>
        <w:t>//   (currently in memory)</w:t>
        <w:br/>
        <w:tab/>
        <w:t>int _cActiveSubKeys ;</w:t>
        <w:tab/>
        <w:tab/>
        <w:t>// use count</w:t>
        <w:br/>
        <w:tab/>
        <w:t>HUATOM _huaSubKey ;</w:t>
        <w:tab/>
        <w:tab/>
        <w:t>// Subkey string</w:t>
        <w:br/>
        <w:tab/>
        <w:t>HKEY _hKey ;</w:t>
        <w:tab/>
        <w:tab/>
        <w:tab/>
        <w:t>// Registry handle</w:t>
        <w:br/>
        <w:tab/>
        <w:t>ULONG _ulIndex ;</w:t>
        <w:tab/>
        <w:tab/>
        <w:tab/>
        <w:t>// Child index (if known)</w:t>
        <w:br/>
        <w:tab/>
        <w:t>ULONG _ulClass ;</w:t>
        <w:tab/>
        <w:tab/>
        <w:tab/>
        <w:t>// Class of node (if known)</w:t>
        <w:br/>
        <w:tab/>
        <w:t>ULONG _ulTitleIndex ;</w:t>
        <w:tab/>
        <w:tab/>
        <w:t>// Title index (if known)</w:t>
        <w:br/>
        <w:t>};</w:t>
      </w:r>
    </w:p>
    <w:p>
      <w:pPr>
        <w:pStyle w:val="CodeFragment"/>
        <w:bidi w:val="0"/>
        <w:ind w:left="720" w:hanging="0"/>
        <w:jc w:val="left"/>
        <w:rPr/>
      </w:pPr>
      <w:r>
        <w:rPr/>
        <w:t>class REG_VALUE_ENUM : public BASE</w:t>
        <w:br/>
        <w:t>{</w:t>
        <w:br/>
        <w:t>public:</w:t>
        <w:br/>
        <w:tab/>
        <w:t>REG_VALUE_ENUM ( REG_NODE &amp; rRegNode ) ;</w:t>
        <w:br/>
        <w:tab/>
        <w:t>~ REG_VALUE_ENUM () ;</w:t>
        <w:br/>
        <w:tab/>
        <w:t>APIERR Next ( REG_VALUE_INFO_STRUCT * pRegValueInfo ) ;</w:t>
        <w:br/>
        <w:t>private:</w:t>
        <w:br/>
        <w:tab/>
        <w:t>ULONG _ulValueIndex ;</w:t>
        <w:tab/>
        <w:tab/>
        <w:t>// Value index</w:t>
        <w:br/>
        <w:t>};</w:t>
        <w:br/>
        <w:br/>
        <w:t>// Statically allocated Registry nodes</w:t>
        <w:br/>
        <w:br/>
        <w:t>extern REG_NODE REG_NODE_LOCAL_MACHINE ;</w:t>
        <w:br/>
        <w:t>extern REG_NODE REG_NODE_CURERNT_USER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REG_NODE Construction</w:t>
      </w:r>
    </w:p>
    <w:p>
      <w:pPr>
        <w:pStyle w:val="Normal"/>
        <w:bidi w:val="0"/>
        <w:jc w:val="left"/>
        <w:rPr/>
      </w:pPr>
      <w:r>
        <w:rPr/>
        <w:t>The various constructors of a REG_NODE allow:</w:t>
      </w:r>
    </w:p>
    <w:p>
      <w:pPr>
        <w:pStyle w:val="NormalIndent"/>
        <w:bidi w:val="0"/>
        <w:jc w:val="left"/>
        <w:rPr/>
      </w:pPr>
      <w:r>
        <w:rPr/>
        <w:t>opening or creating a subordinate REG_NODE from an existing REG_NODE using the name of the subkey;</w:t>
      </w:r>
    </w:p>
    <w:p>
      <w:pPr>
        <w:pStyle w:val="NormalIndent"/>
        <w:bidi w:val="0"/>
        <w:jc w:val="left"/>
        <w:rPr/>
      </w:pPr>
      <w:r>
        <w:rPr/>
        <w:t>opening an existing subkey of a REG_NODE by its index number;</w:t>
      </w:r>
    </w:p>
    <w:p>
      <w:pPr>
        <w:pStyle w:val="NormalIndent"/>
        <w:bidi w:val="0"/>
        <w:jc w:val="left"/>
        <w:rPr/>
      </w:pPr>
      <w:r>
        <w:rPr/>
        <w:t>opening an existing subkey of a REG_NODE by name only;</w:t>
      </w:r>
    </w:p>
    <w:p>
      <w:pPr>
        <w:pStyle w:val="NormalIndent"/>
        <w:bidi w:val="0"/>
        <w:jc w:val="left"/>
        <w:rPr/>
      </w:pPr>
      <w:r>
        <w:rPr/>
        <w:t>opening a REG_NODE on another machine from a predefined handle and machine name;</w:t>
      </w:r>
    </w:p>
    <w:p>
      <w:pPr>
        <w:pStyle w:val="NormalIndent"/>
        <w:bidi w:val="0"/>
        <w:jc w:val="left"/>
        <w:rPr/>
      </w:pPr>
      <w:r>
        <w:rPr/>
        <w:t>cloning a REG_NODE through the use of a copy constructor.</w:t>
      </w:r>
    </w:p>
    <w:p>
      <w:pPr>
        <w:pStyle w:val="Normal"/>
        <w:bidi w:val="0"/>
        <w:spacing w:before="0" w:after="240"/>
        <w:jc w:val="left"/>
        <w:rPr/>
      </w:pPr>
      <w:r>
        <w:rPr/>
        <w:t>In these cases, a true Registry key is opened and stored into the node's private instance variable.  This updates the use count of the parent n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G_NODE Enumeration</w:t>
      </w:r>
    </w:p>
    <w:p>
      <w:pPr>
        <w:pStyle w:val="Normal"/>
        <w:bidi w:val="0"/>
        <w:jc w:val="left"/>
        <w:rPr/>
      </w:pPr>
      <w:r>
        <w:rPr/>
        <w:t xml:space="preserve">Enumeration of the subkeys of a REG_NODE is straigthforward.  Given the REG_NODE, a new REG_NODE can be created for each of its children using the index-based constructor.  These nodes may be opened or not as specified in the open/create support structure.  </w:t>
      </w:r>
    </w:p>
    <w:p>
      <w:pPr>
        <w:pStyle w:val="Normal"/>
        <w:bidi w:val="0"/>
        <w:spacing w:before="0" w:after="240"/>
        <w:jc w:val="left"/>
        <w:rPr/>
      </w:pPr>
      <w:r>
        <w:rPr/>
        <w:t xml:space="preserve">Alternatively, a single REG_NODE can be constructed representing the subkey at index zero, and the </w:t>
      </w:r>
      <w:r>
        <w:rPr>
          <w:b/>
          <w:bCs w:val="false"/>
          <w:i w:val="false"/>
          <w:iCs w:val="false"/>
          <w:caps w:val="false"/>
          <w:smallCaps w:val="false"/>
          <w:strike w:val="false"/>
          <w:dstrike w:val="false"/>
          <w:outline w:val="false"/>
          <w:vanish w:val="false"/>
        </w:rPr>
        <w:t>BecomeSibling()</w:t>
      </w:r>
      <w:r>
        <w:rPr/>
        <w:t xml:space="preserve"> member can be used to walk across the tree level.  This action does not necessitate opening the HKEY; however, if one of these nodes is used to decend the tree further, its HKEY will be opened and its use count will be non-zero.  This will prevent further sibling conversion while the child nodes remain in existence.</w:t>
      </w:r>
    </w:p>
    <w:p>
      <w:pPr>
        <w:pStyle w:val="Normal"/>
        <w:bidi w:val="0"/>
        <w:spacing w:before="0" w:after="240"/>
        <w:jc w:val="left"/>
        <w:rPr/>
      </w:pPr>
      <w:r>
        <w:rPr/>
        <w:t xml:space="preserve">The use of </w:t>
      </w:r>
      <w:r>
        <w:rPr>
          <w:b/>
          <w:bCs w:val="false"/>
          <w:i w:val="false"/>
          <w:iCs w:val="false"/>
          <w:caps w:val="false"/>
          <w:smallCaps w:val="false"/>
          <w:strike w:val="false"/>
          <w:dstrike w:val="false"/>
          <w:outline w:val="false"/>
          <w:vanish w:val="false"/>
        </w:rPr>
        <w:t>BecomeSibling()</w:t>
      </w:r>
      <w:r>
        <w:rPr/>
        <w:t xml:space="preserve"> requires that the parent node be the immediate ancestor; in other words, the HUATOM used to create the subkey REG_NODE can contain no backslashes.  If BecomeSibling() fails due to reaching the limit of siblings, its state does not change; i.e., it is still vali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Value Access and Enumeration</w:t>
      </w:r>
    </w:p>
    <w:p>
      <w:pPr>
        <w:pStyle w:val="Normal"/>
        <w:bidi w:val="0"/>
        <w:jc w:val="left"/>
        <w:rPr/>
      </w:pPr>
      <w:r>
        <w:rPr/>
        <w:t xml:space="preserve">The values of a REG_NODE can be accessed directly by name if the name is known.  Alternatively, they may be enumerated by constructing a REG_VALUE_ENUM and calling the </w:t>
      </w:r>
      <w:r>
        <w:rPr>
          <w:b/>
          <w:bCs w:val="false"/>
          <w:i w:val="false"/>
          <w:iCs w:val="false"/>
          <w:caps w:val="false"/>
          <w:smallCaps w:val="false"/>
          <w:strike w:val="false"/>
          <w:dstrike w:val="false"/>
          <w:outline w:val="false"/>
          <w:vanish w:val="false"/>
        </w:rPr>
        <w:t>Next()</w:t>
      </w:r>
      <w:r>
        <w:rPr/>
        <w:t xml:space="preserve"> member until it returns other than NERR_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Object Name Management</w:t>
      </w:r>
    </w:p>
    <w:p>
      <w:pPr>
        <w:pStyle w:val="Normal"/>
        <w:bidi w:val="0"/>
        <w:jc w:val="left"/>
        <w:rPr/>
      </w:pPr>
      <w:r>
        <w:rPr/>
        <w:t xml:space="preserve">REG_NODE objects form a tree in the application's memory.  This allows the </w:t>
      </w:r>
      <w:r>
        <w:rPr>
          <w:b/>
          <w:bCs w:val="false"/>
          <w:i w:val="false"/>
          <w:iCs w:val="false"/>
          <w:caps w:val="false"/>
          <w:smallCaps w:val="false"/>
          <w:strike w:val="false"/>
          <w:dstrike w:val="false"/>
          <w:outline w:val="false"/>
          <w:vanish w:val="false"/>
        </w:rPr>
        <w:t>QueryName()</w:t>
      </w:r>
      <w:r>
        <w:rPr/>
        <w:t xml:space="preserve"> and </w:t>
      </w:r>
      <w:r>
        <w:rPr>
          <w:b/>
          <w:bCs w:val="false"/>
          <w:i w:val="false"/>
          <w:iCs w:val="false"/>
          <w:caps w:val="false"/>
          <w:smallCaps w:val="false"/>
          <w:strike w:val="false"/>
          <w:dstrike w:val="false"/>
          <w:outline w:val="false"/>
          <w:vanish w:val="false"/>
        </w:rPr>
        <w:t>BecomeSibling()</w:t>
      </w:r>
      <w:r>
        <w:rPr/>
        <w:t xml:space="preserve"> members to function.  The programmer, however, can destroy any node at any time.  If the node being destroyed is internal to the tree, there are several choices:</w:t>
      </w:r>
    </w:p>
    <w:p>
      <w:pPr>
        <w:pStyle w:val="NormalIndent"/>
        <w:bidi w:val="0"/>
        <w:jc w:val="left"/>
        <w:rPr/>
      </w:pPr>
      <w:r>
        <w:rPr/>
        <w:t>refuse to allow destruction of REG_NODEs with children;</w:t>
      </w:r>
    </w:p>
    <w:p>
      <w:pPr>
        <w:pStyle w:val="NormalIndent"/>
        <w:bidi w:val="0"/>
        <w:jc w:val="left"/>
        <w:rPr/>
      </w:pPr>
      <w:r>
        <w:rPr/>
        <w:t>destroy the children along with the node;</w:t>
      </w:r>
    </w:p>
    <w:p>
      <w:pPr>
        <w:pStyle w:val="NormalIndent"/>
        <w:bidi w:val="0"/>
        <w:jc w:val="left"/>
        <w:rPr/>
      </w:pPr>
      <w:r>
        <w:rPr/>
        <w:t>close the children, rendering them invalid;</w:t>
      </w:r>
    </w:p>
    <w:p>
      <w:pPr>
        <w:pStyle w:val="NormalIndent"/>
        <w:bidi w:val="0"/>
        <w:jc w:val="left"/>
        <w:rPr/>
      </w:pPr>
      <w:r>
        <w:rPr/>
        <w:t xml:space="preserve">orphan the children, and cause </w:t>
      </w:r>
      <w:r>
        <w:rPr>
          <w:b/>
          <w:bCs w:val="false"/>
          <w:i w:val="false"/>
          <w:iCs w:val="false"/>
          <w:caps w:val="false"/>
          <w:smallCaps w:val="false"/>
          <w:strike w:val="false"/>
          <w:dstrike w:val="false"/>
          <w:outline w:val="false"/>
          <w:vanish w:val="false"/>
        </w:rPr>
        <w:t>QueryName()</w:t>
      </w:r>
      <w:r>
        <w:rPr/>
        <w:t xml:space="preserve"> operations against them to fail;</w:t>
      </w:r>
    </w:p>
    <w:p>
      <w:pPr>
        <w:pStyle w:val="NormalIndent"/>
        <w:bidi w:val="0"/>
        <w:jc w:val="left"/>
        <w:rPr/>
      </w:pPr>
      <w:r>
        <w:rPr/>
        <w:t>fold the to-be-deleted section of name-space (i.e., the subkey name of this REG_NODE) into the name of each child;</w:t>
      </w:r>
    </w:p>
    <w:p>
      <w:pPr>
        <w:pStyle w:val="NormalIndent"/>
        <w:bidi w:val="0"/>
        <w:jc w:val="left"/>
        <w:rPr/>
      </w:pPr>
      <w:r>
        <w:rPr/>
        <w:t>fold the to-be-deleted section of name-space into the name of the parent.</w:t>
      </w:r>
    </w:p>
    <w:p>
      <w:pPr>
        <w:pStyle w:val="Normal"/>
        <w:bidi w:val="0"/>
        <w:spacing w:before="0" w:after="240"/>
        <w:jc w:val="left"/>
        <w:rPr/>
      </w:pPr>
      <w:r>
        <w:rPr/>
        <w:t>Refusing to destroy is problematic in C++, and would require a separate operation.  Destroying the children is unreliable, since a child could be an automatic variable.  Closing the children could destablize other portions of the program unexpectedly.</w:t>
      </w:r>
    </w:p>
    <w:p>
      <w:pPr>
        <w:pStyle w:val="Normal"/>
        <w:bidi w:val="0"/>
        <w:spacing w:before="0" w:after="240"/>
        <w:jc w:val="left"/>
        <w:rPr/>
      </w:pPr>
      <w:r>
        <w:rPr/>
        <w:t xml:space="preserve">Orphaning is a viable alternative, since few key operations would be blocked; only </w:t>
      </w:r>
      <w:r>
        <w:rPr>
          <w:b/>
          <w:bCs w:val="false"/>
          <w:i w:val="false"/>
          <w:iCs w:val="false"/>
          <w:caps w:val="false"/>
          <w:smallCaps w:val="false"/>
          <w:strike w:val="false"/>
          <w:dstrike w:val="false"/>
          <w:outline w:val="false"/>
          <w:vanish w:val="false"/>
        </w:rPr>
        <w:t>QueryName()</w:t>
      </w:r>
      <w:r>
        <w:rPr/>
        <w:t xml:space="preserve"> and </w:t>
      </w:r>
      <w:r>
        <w:rPr>
          <w:b/>
          <w:bCs w:val="false"/>
          <w:i w:val="false"/>
          <w:iCs w:val="false"/>
          <w:caps w:val="false"/>
          <w:smallCaps w:val="false"/>
          <w:strike w:val="false"/>
          <w:dstrike w:val="false"/>
          <w:outline w:val="false"/>
          <w:vanish w:val="false"/>
        </w:rPr>
        <w:t>BecomeSibling()</w:t>
      </w:r>
      <w:r>
        <w:rPr/>
        <w:t xml:space="preserve"> would fail.  Child nodes created through enumeration would have to be opened at this time to remain valid.</w:t>
      </w:r>
    </w:p>
    <w:p>
      <w:pPr>
        <w:pStyle w:val="Normal"/>
        <w:bidi w:val="0"/>
        <w:spacing w:before="0" w:after="240"/>
        <w:jc w:val="left"/>
        <w:rPr/>
      </w:pPr>
      <w:r>
        <w:rPr/>
        <w:t>The name-space branch represented by the REG_NODE to be deleted cannot be folded into its parent, because the parent could have other children.</w:t>
      </w:r>
    </w:p>
    <w:p>
      <w:pPr>
        <w:pStyle w:val="Normal"/>
        <w:bidi w:val="0"/>
        <w:spacing w:before="0" w:after="240"/>
        <w:jc w:val="left"/>
        <w:rPr/>
      </w:pPr>
      <w:r>
        <w:rPr/>
        <w:t xml:space="preserve">Folding the name of REG_NODE into the subkey name of each child node is viable, and would allow future </w:t>
      </w:r>
      <w:r>
        <w:rPr>
          <w:b/>
          <w:bCs w:val="false"/>
          <w:i w:val="false"/>
          <w:iCs w:val="false"/>
          <w:caps w:val="false"/>
          <w:smallCaps w:val="false"/>
          <w:strike w:val="false"/>
          <w:dstrike w:val="false"/>
          <w:outline w:val="false"/>
          <w:vanish w:val="false"/>
        </w:rPr>
        <w:t>QueryName()</w:t>
      </w:r>
      <w:r>
        <w:rPr/>
        <w:t xml:space="preserve"> operations on them to succeed.  </w:t>
      </w:r>
      <w:r>
        <w:rPr>
          <w:b/>
          <w:bCs w:val="false"/>
          <w:i w:val="false"/>
          <w:iCs w:val="false"/>
          <w:caps w:val="false"/>
          <w:smallCaps w:val="false"/>
          <w:strike w:val="false"/>
          <w:dstrike w:val="false"/>
          <w:outline w:val="false"/>
          <w:vanish w:val="false"/>
        </w:rPr>
        <w:t>BecomeSibling()</w:t>
      </w:r>
      <w:r>
        <w:rPr/>
        <w:t xml:space="preserve"> would still be blocked, because the immediate parent node would not exist.  Again, child nodes created through enumeration would have to be opened at this time.</w:t>
      </w:r>
    </w:p>
    <w:p>
      <w:pPr>
        <w:pStyle w:val="Normal"/>
        <w:bidi w:val="0"/>
        <w:spacing w:before="0" w:after="240"/>
        <w:jc w:val="left"/>
        <w:rPr/>
      </w:pPr>
      <w:r>
        <w:rPr/>
        <w:t>Given these possiblities, the last approach is deemed the most viable.  Therefore, when a node is deleted which has children, each child node's subkey HUATOM will be replaced by a composite of the parent's HUATOM string concatenated with the child's original string.  Note that either or both of these strings may contain multiple levels delimited by the Unicode backslash charac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ules and Rule Handling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 xml:space="preserve">The NCPA's rule handling behavior is described in the document </w:t>
      </w:r>
      <w:r>
        <w:rPr>
          <w:b w:val="false"/>
          <w:bCs w:val="false"/>
          <w:i/>
          <w:iCs w:val="false"/>
          <w:caps w:val="false"/>
          <w:smallCaps w:val="false"/>
          <w:strike w:val="false"/>
          <w:dstrike w:val="false"/>
          <w:outline w:val="false"/>
          <w:vanish w:val="false"/>
        </w:rPr>
        <w:t>"NT Network Control Panel Applet Functional Specification"</w:t>
      </w:r>
      <w:r>
        <w:rPr/>
        <w:t>.  In it, a rule or fact has the general form:</w:t>
      </w:r>
    </w:p>
    <w:p>
      <w:pPr>
        <w:pStyle w:val="CodeFragment"/>
        <w:bidi w:val="0"/>
        <w:ind w:left="720" w:hanging="0"/>
        <w:jc w:val="left"/>
        <w:rPr/>
      </w:pPr>
      <w:r>
        <w:rPr/>
        <w:t>(</w:t>
      </w:r>
      <w:r>
        <w:rPr>
          <w:b w:val="false"/>
          <w:bCs w:val="false"/>
          <w:i/>
          <w:iCs w:val="false"/>
          <w:caps w:val="false"/>
          <w:smallCaps w:val="false"/>
          <w:strike w:val="false"/>
          <w:dstrike w:val="false"/>
          <w:outline w:val="false"/>
          <w:vanish w:val="false"/>
        </w:rPr>
        <w:t>headOfClause</w:t>
      </w:r>
      <w:r>
        <w:rPr/>
        <w:t xml:space="preserve"> </w:t>
      </w:r>
      <w:r>
        <w:rPr>
          <w:b w:val="false"/>
          <w:bCs w:val="false"/>
          <w:i/>
          <w:iCs w:val="false"/>
          <w:caps w:val="false"/>
          <w:smallCaps w:val="false"/>
          <w:strike w:val="false"/>
          <w:dstrike w:val="false"/>
          <w:outline w:val="false"/>
          <w:vanish w:val="false"/>
        </w:rPr>
        <w:t>element1</w:t>
      </w:r>
      <w:r>
        <w:rPr/>
        <w:t xml:space="preserve"> </w:t>
      </w:r>
      <w:r>
        <w:rPr>
          <w:b w:val="false"/>
          <w:bCs w:val="false"/>
          <w:i/>
          <w:iCs w:val="false"/>
          <w:caps w:val="false"/>
          <w:smallCaps w:val="false"/>
          <w:strike w:val="false"/>
          <w:dstrike w:val="false"/>
          <w:outline w:val="false"/>
          <w:vanish w:val="false"/>
        </w:rPr>
        <w:t>element2</w:t>
      </w:r>
      <w:r>
        <w:rPr/>
        <w:t xml:space="preserve"> ...)</w:t>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headOfClause</w:t>
      </w:r>
      <w:r>
        <w:rPr/>
        <w:t xml:space="preserve"> represents a rule atom and </w:t>
      </w:r>
      <w:r>
        <w:rPr>
          <w:b w:val="false"/>
          <w:bCs w:val="false"/>
          <w:i/>
          <w:iCs w:val="false"/>
          <w:caps w:val="false"/>
          <w:smallCaps w:val="false"/>
          <w:strike w:val="false"/>
          <w:dstrike w:val="false"/>
          <w:outline w:val="false"/>
          <w:vanish w:val="false"/>
        </w:rPr>
        <w:t>element1</w:t>
      </w:r>
      <w:r>
        <w:rPr/>
        <w:t>, et al., represent other data types.  The types of atoms are:</w:t>
      </w:r>
    </w:p>
    <w:p>
      <w:pPr>
        <w:pStyle w:val="Outdent"/>
        <w:bidi w:val="0"/>
        <w:ind w:left="3600" w:hanging="2635"/>
        <w:jc w:val="left"/>
        <w:rPr/>
      </w:pPr>
      <w:r>
        <w:rPr/>
        <w:t xml:space="preserve">words </w:t>
        <w:tab/>
        <w:t>(also called rule atoms) starti with a lower case letter and contain only alphabetic characters, numbers and the underscore character.  They are case-sensitive.</w:t>
      </w:r>
    </w:p>
    <w:p>
      <w:pPr>
        <w:pStyle w:val="Outdent"/>
        <w:bidi w:val="0"/>
        <w:ind w:left="3600" w:hanging="2635"/>
        <w:jc w:val="left"/>
        <w:rPr/>
      </w:pPr>
      <w:r>
        <w:rPr/>
        <w:t>numbers</w:t>
        <w:tab/>
        <w:t>which may be signed or unsigned, with or without decimal point, in base 10 or base 16 notation ('C' language conventions).</w:t>
      </w:r>
    </w:p>
    <w:p>
      <w:pPr>
        <w:pStyle w:val="Outdent"/>
        <w:bidi w:val="0"/>
        <w:ind w:left="3600" w:hanging="2635"/>
        <w:jc w:val="left"/>
        <w:rPr/>
      </w:pPr>
      <w:r>
        <w:rPr/>
        <w:t>strings</w:t>
        <w:tab/>
        <w:t>which may contain any characters and are bounded by double quotes.</w:t>
      </w:r>
    </w:p>
    <w:p>
      <w:pPr>
        <w:pStyle w:val="Outdent"/>
        <w:bidi w:val="0"/>
        <w:ind w:left="3600" w:hanging="2635"/>
        <w:jc w:val="left"/>
        <w:rPr/>
      </w:pPr>
      <w:r>
        <w:rPr/>
        <w:t>lists</w:t>
        <w:tab/>
        <w:t>(or sub-rules) which are groups of zero or more elements bounded by parenthe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tructure</w:t>
      </w:r>
    </w:p>
    <w:p>
      <w:pPr>
        <w:pStyle w:val="Normal"/>
        <w:bidi w:val="0"/>
        <w:jc w:val="left"/>
        <w:rPr/>
      </w:pPr>
      <w:r>
        <w:rPr/>
        <w:t>Internally, a CFG_RULE is maintained as a tree of HUATOMs and atomic values, similar to standard LISP implementations.  Like PROLOG, the head atom is special, and a special atom reference table is created to allow rapid, hashed searches for rules which begin with the same atom.</w:t>
      </w:r>
    </w:p>
    <w:p>
      <w:pPr>
        <w:pStyle w:val="Normal"/>
        <w:bidi w:val="0"/>
        <w:spacing w:before="0" w:after="240"/>
        <w:jc w:val="left"/>
        <w:rPr/>
      </w:pPr>
      <w:r>
        <w:rPr/>
        <w:t>All rules are added into the rule space, which is an area of memory managed as a heap.  The CFG_RULE Parser converts a string of Unicode text in parenthesized (external) format into rules in the rule space; the Textifier regenerates the text from the rule spac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Partioning of the Rule Space</w:t>
      </w:r>
    </w:p>
    <w:p>
      <w:pPr>
        <w:pStyle w:val="NormalInden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The rule formats and names in this section are for expository purposes only and are not final.</w:t>
      </w:r>
    </w:p>
    <w:p>
      <w:pPr>
        <w:pStyle w:val="Normal"/>
        <w:bidi w:val="0"/>
        <w:spacing w:before="0" w:after="240"/>
        <w:jc w:val="left"/>
        <w:rPr/>
      </w:pPr>
      <w:r>
        <w:rPr/>
        <w:t xml:space="preserve">The rule space is represented by a single top-of-tree node.  Every child of this node is a container for a rule set describing a component (adapter or service), or is generic to the NCPA's internal interpreter.  Every child of a container node is itself a rule whose first node is usually a word atom.  </w:t>
      </w:r>
    </w:p>
    <w:p>
      <w:pPr>
        <w:pStyle w:val="Normal"/>
        <w:bidi w:val="0"/>
        <w:spacing w:before="0" w:after="240"/>
        <w:jc w:val="left"/>
        <w:rPr/>
      </w:pPr>
      <w:r>
        <w:rPr/>
        <w:t>The overall structure, then, looks like this:</w:t>
      </w:r>
    </w:p>
    <w:p>
      <w:pPr>
        <w:pStyle w:val="CodeFragment"/>
        <w:bidi w:val="0"/>
        <w:ind w:left="720" w:hanging="0"/>
        <w:jc w:val="left"/>
        <w:rPr/>
      </w:pPr>
      <w:r>
        <w:rPr/>
        <w:t>TOP</w:t>
        <w:br/>
        <w:t xml:space="preserve"> |</w:t>
        <w:br/>
        <w:t xml:space="preserve"> +-&gt;Container A</w:t>
        <w:br/>
        <w:tab/>
        <w:t xml:space="preserve">   |</w:t>
        <w:br/>
        <w:tab/>
        <w:t xml:space="preserve">   +-&gt;Rule 1</w:t>
        <w:br/>
        <w:tab/>
        <w:t xml:space="preserve">   +-&gt;Rule 2</w:t>
        <w:br/>
        <w:tab/>
        <w:t>&lt;....&gt;</w:t>
        <w:br/>
        <w:t xml:space="preserve"> +-&gt;Container B</w:t>
        <w:br/>
        <w:tab/>
        <w:t xml:space="preserve">   |</w:t>
        <w:br/>
        <w:tab/>
        <w:t xml:space="preserve">   +-&gt;Rule 1</w:t>
        <w:br/>
        <w:tab/>
        <w:t xml:space="preserve">   +-&gt;Rule 2</w:t>
        <w:br/>
        <w:tab/>
        <w:t>&lt;....&gt;</w:t>
      </w:r>
    </w:p>
    <w:p>
      <w:pPr>
        <w:pStyle w:val="Normal"/>
        <w:bidi w:val="0"/>
        <w:jc w:val="left"/>
        <w:rPr/>
      </w:pPr>
      <w:r>
        <w:rPr/>
        <w:t>During execution of the NCPA, the top node is created in memory.  The container nodes are then constructed based upon iteration of the component lists in the registry.  Each component will have a rule node whose single value is a block of text which is parsed into memory under the component rule container.  In the following example, all nodes are considered to be anchored at "&lt;local machine&gt;\SYSTEM\NET\CURRENT\NCPA"</w:t>
      </w:r>
    </w:p>
    <w:p>
      <w:pPr>
        <w:pStyle w:val="CodeFragment"/>
        <w:bidi w:val="0"/>
        <w:ind w:left="720" w:hanging="0"/>
        <w:jc w:val="left"/>
        <w:rPr/>
      </w:pPr>
      <w:r>
        <w:rPr/>
        <w:t>TOP</w:t>
        <w:tab/>
        <w:tab/>
        <w:tab/>
        <w:tab/>
        <w:tab/>
        <w:t>//  Created in memory</w:t>
        <w:br/>
        <w:t xml:space="preserve"> |</w:t>
        <w:br/>
        <w:t xml:space="preserve"> +-&gt;"NCPA"</w:t>
        <w:tab/>
        <w:tab/>
        <w:tab/>
        <w:tab/>
        <w:t>//  \Rules --  base rule set</w:t>
        <w:br/>
        <w:t xml:space="preserve"> | </w:t>
        <w:tab/>
        <w:t xml:space="preserve">   |</w:t>
        <w:tab/>
        <w:t xml:space="preserve"> </w:t>
        <w:tab/>
        <w:t xml:space="preserve">   </w:t>
        <w:br/>
        <w:t xml:space="preserve"> | </w:t>
        <w:tab/>
        <w:t xml:space="preserve">   +-&gt;(devClass ndisAdapterBaseType ndisAdapterBaseType)</w:t>
        <w:br/>
        <w:t xml:space="preserve"> | </w:t>
        <w:tab/>
        <w:t xml:space="preserve">   +-&gt;(devClass ndisAdapterISA ndisAdapterBaseType)</w:t>
        <w:br/>
        <w:t xml:space="preserve"> |</w:t>
        <w:tab/>
        <w:t xml:space="preserve">   +-&gt;(devClass etherlinkISA ndisAdapterISA)</w:t>
        <w:br/>
        <w:t xml:space="preserve"> |</w:t>
        <w:tab/>
        <w:t xml:space="preserve">   +-&gt;(cfgParamType irq (int set 3 4 5 7))</w:t>
        <w:br/>
        <w:t xml:space="preserve"> |</w:t>
        <w:tab/>
        <w:t xml:space="preserve">   +-&gt;(cfgParam ndisAdapterISA required irq)</w:t>
        <w:br/>
        <w:t xml:space="preserve"> |</w:t>
        <w:tab/>
        <w:t>&lt;....&gt;</w:t>
        <w:br/>
        <w:t xml:space="preserve"> +-&gt;"EtherLink II"</w:t>
        <w:tab/>
        <w:tab/>
        <w:t>//  \Component\ElnkII\Rules</w:t>
        <w:br/>
        <w:t xml:space="preserve"> |</w:t>
        <w:tab/>
        <w:t xml:space="preserve">   |</w:t>
        <w:br/>
        <w:t xml:space="preserve"> |</w:t>
        <w:tab/>
        <w:t xml:space="preserve">   +-&gt;(devType "EtherLink II" elnkiiAdapter)</w:t>
        <w:br/>
        <w:t xml:space="preserve"> |</w:t>
        <w:tab/>
        <w:t xml:space="preserve">   +-&gt;(devClass elnkiiAdapter etherlinkISA)</w:t>
        <w:br/>
        <w:t xml:space="preserve"> |</w:t>
        <w:tab/>
        <w:t xml:space="preserve">   +-&gt;(bindable elnkiiAdapter netbiosTransport)</w:t>
        <w:br/>
        <w:t xml:space="preserve"> |</w:t>
        <w:tab/>
        <w:t xml:space="preserve">   +-&gt;(cfgParamType ieeeAddr (int range ...))</w:t>
        <w:br/>
        <w:t xml:space="preserve"> |</w:t>
        <w:tab/>
        <w:t xml:space="preserve">   +-&gt;(cfgParam elnkiiAdapter optional ieeeAddr)</w:t>
        <w:br/>
        <w:t xml:space="preserve"> |</w:t>
        <w:tab/>
        <w:t>&lt;....&gt;</w:t>
        <w:br/>
        <w:t xml:space="preserve"> +-&gt;"Proteon"</w:t>
        <w:tab/>
        <w:tab/>
        <w:tab/>
        <w:t>//  \Component\Proteon\Rules</w:t>
        <w:br/>
        <w:t xml:space="preserve"> |</w:t>
        <w:tab/>
        <w:t xml:space="preserve">   |</w:t>
        <w:br/>
        <w:t xml:space="preserve"> |</w:t>
        <w:tab/>
        <w:t xml:space="preserve">   +-&gt;(...)</w:t>
        <w:br/>
        <w:t xml:space="preserve"> |</w:t>
        <w:tab/>
        <w:t xml:space="preserve">   +-&gt;(...)</w:t>
        <w:br/>
        <w:t xml:space="preserve"> |</w:t>
        <w:tab/>
        <w:t>&lt;....&gt;</w:t>
      </w:r>
    </w:p>
    <w:p>
      <w:pPr>
        <w:pStyle w:val="Normal"/>
        <w:bidi w:val="0"/>
        <w:jc w:val="left"/>
        <w:rPr/>
      </w:pPr>
      <w:r>
        <w:rPr/>
        <w:t>The starting point of the tree is the parsing in the basic NCPA rule set.  Then the "\Component" subkeys are enumerated, and their "\Rules" key value strings are parsed.</w:t>
      </w:r>
    </w:p>
    <w:p>
      <w:pPr>
        <w:pStyle w:val="Normal"/>
        <w:bidi w:val="0"/>
        <w:spacing w:before="0" w:after="240"/>
        <w:jc w:val="left"/>
        <w:rPr/>
      </w:pPr>
      <w:r>
        <w:rPr/>
        <w:t>This example can be read as:</w:t>
      </w:r>
    </w:p>
    <w:p>
      <w:pPr>
        <w:pStyle w:val="NormalIndent"/>
        <w:bidi w:val="0"/>
        <w:jc w:val="left"/>
        <w:rPr/>
      </w:pPr>
      <w:r>
        <w:rPr/>
        <w:t>there is a primitive base device called "NDIS adapter"</w:t>
      </w:r>
    </w:p>
    <w:p>
      <w:pPr>
        <w:pStyle w:val="NormalIndent"/>
        <w:bidi w:val="0"/>
        <w:jc w:val="left"/>
        <w:rPr/>
      </w:pPr>
      <w:r>
        <w:rPr/>
        <w:t>an "NDIS ISA adapter" is a kind of "NDIS adapter"</w:t>
      </w:r>
    </w:p>
    <w:p>
      <w:pPr>
        <w:pStyle w:val="NormalIndent"/>
        <w:bidi w:val="0"/>
        <w:jc w:val="left"/>
        <w:rPr/>
      </w:pPr>
      <w:r>
        <w:rPr/>
        <w:t>an "Etherlink ISA adapter" is a kind of "NDIS ISA adapter"</w:t>
      </w:r>
    </w:p>
    <w:p>
      <w:pPr>
        <w:pStyle w:val="NormalIndent"/>
        <w:bidi w:val="0"/>
        <w:jc w:val="left"/>
        <w:rPr/>
      </w:pPr>
      <w:r>
        <w:rPr/>
        <w:t>an "irq" is a kind of configuration parameter which can only take the values 3, 4, 5 or 7</w:t>
      </w:r>
    </w:p>
    <w:p>
      <w:pPr>
        <w:pStyle w:val="NormalIndent"/>
        <w:bidi w:val="0"/>
        <w:jc w:val="left"/>
        <w:rPr/>
      </w:pPr>
      <w:r>
        <w:rPr/>
        <w:t>the parameter "irq" is a required property (configuraiton parameter) of all "NDIS ISA adapters"</w:t>
      </w:r>
    </w:p>
    <w:p>
      <w:pPr>
        <w:pStyle w:val="NormalIndent"/>
        <w:bidi w:val="0"/>
        <w:jc w:val="left"/>
        <w:rPr/>
      </w:pPr>
      <w:r>
        <w:rPr/>
        <w:t>the device type of the component "Etherlink II" is "elnkiiAdapter"</w:t>
      </w:r>
    </w:p>
    <w:p>
      <w:pPr>
        <w:pStyle w:val="NormalIndent"/>
        <w:bidi w:val="0"/>
        <w:jc w:val="left"/>
        <w:rPr/>
      </w:pPr>
      <w:r>
        <w:rPr/>
        <w:t>"elnkiiAdapter" is a kind of "etherlinkISA" device</w:t>
      </w:r>
    </w:p>
    <w:p>
      <w:pPr>
        <w:pStyle w:val="NormalIndent"/>
        <w:bidi w:val="0"/>
        <w:jc w:val="left"/>
        <w:rPr/>
      </w:pPr>
      <w:r>
        <w:rPr/>
        <w:t>an "elnkiiAdapter" can be bound to components of class "netbiosTransport"</w:t>
      </w:r>
    </w:p>
    <w:p>
      <w:pPr>
        <w:pStyle w:val="NormalIndent"/>
        <w:bidi w:val="0"/>
        <w:jc w:val="left"/>
        <w:rPr/>
      </w:pPr>
      <w:r>
        <w:rPr/>
        <w:t>the configuration paramter type "ieeeAddr" is numeric, and must be in the defined range</w:t>
      </w:r>
    </w:p>
    <w:p>
      <w:pPr>
        <w:pStyle w:val="NormalIndent"/>
        <w:bidi w:val="0"/>
        <w:jc w:val="left"/>
        <w:rPr/>
      </w:pPr>
      <w:r>
        <w:rPr/>
        <w:t>a device of type "elnkiiAdapter" has an optional paramter of type "ieeeAddr".</w:t>
      </w:r>
    </w:p>
    <w:p>
      <w:pPr>
        <w:pStyle w:val="Normal"/>
        <w:bidi w:val="0"/>
        <w:spacing w:before="0" w:after="240"/>
        <w:jc w:val="left"/>
        <w:rPr/>
      </w:pPr>
      <w:r>
        <w:rPr/>
        <w:t>This is not meant to be a functioning example.  It serves only to demonstrate certain properties of the rule sets:</w:t>
      </w:r>
    </w:p>
    <w:p>
      <w:pPr>
        <w:pStyle w:val="NormalIndent"/>
        <w:bidi w:val="0"/>
        <w:jc w:val="left"/>
        <w:rPr/>
      </w:pPr>
      <w:r>
        <w:rPr/>
        <w:t>1)  They are nested, in the sense that many rules refer to other rules.</w:t>
      </w:r>
    </w:p>
    <w:p>
      <w:pPr>
        <w:pStyle w:val="NormalIndent"/>
        <w:bidi w:val="0"/>
        <w:jc w:val="left"/>
        <w:rPr/>
      </w:pPr>
      <w:r>
        <w:rPr/>
        <w:t>2)  They are class-oriented, in that a component class hierarchy is defined, and configturation parameters associated with ancestral classes apply to their progeny.</w:t>
      </w:r>
    </w:p>
    <w:p>
      <w:pPr>
        <w:pStyle w:val="NormalIndent"/>
        <w:bidi w:val="0"/>
        <w:jc w:val="left"/>
        <w:rPr/>
      </w:pPr>
      <w:r>
        <w:rPr/>
        <w:t>3)   The NCPA has an inherent set of rules which forms the substrate for most rule analysis.</w:t>
      </w:r>
    </w:p>
    <w:p>
      <w:pPr>
        <w:pStyle w:val="Normal"/>
        <w:bidi w:val="0"/>
        <w:spacing w:before="0" w:after="240"/>
        <w:jc w:val="left"/>
        <w:rPr/>
      </w:pPr>
      <w:r>
        <w:rPr/>
        <w:t>The basis of many of the operations in the NCPA is commonly referred to as an "explosion".  For example, consider the process of browsing the rule tree in order to discover the entire chain of ancestry of a component.  Once this set is known, all configuration parameter rules can be examined to determine if they apply to the component at hand; if they apply to its class or any of its parent classes, they they apply.  Once this is done, the NCPA's parameter editor can fill its list boxes and allow direct editing of the parameters.</w:t>
      </w:r>
    </w:p>
    <w:p>
      <w:pPr>
        <w:pStyle w:val="Normal"/>
        <w:bidi w:val="0"/>
        <w:spacing w:before="0" w:after="240"/>
        <w:jc w:val="left"/>
        <w:rPr/>
      </w:pPr>
      <w:r>
        <w:rPr/>
        <w:t>Needless to say, this example is truncated considerably.  The primary omission is that many rules have Registry node names associated with them.  These specify the proper key names where the acutal entered data are stored.   This information allows the NCPA to create, find and alter the parameter data.</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Class CFG_RULE_NODE</w:t>
      </w:r>
    </w:p>
    <w:p>
      <w:pPr>
        <w:pStyle w:val="Normal"/>
        <w:bidi w:val="0"/>
        <w:jc w:val="left"/>
        <w:rPr/>
      </w:pPr>
      <w:r>
        <w:rPr/>
        <w:t>A member of this class can be a rule tree, rule container, complete rule or simply a rule element.</w:t>
      </w:r>
    </w:p>
    <w:p>
      <w:pPr>
        <w:pStyle w:val="CodeFragment"/>
        <w:bidi w:val="0"/>
        <w:ind w:left="720" w:hanging="0"/>
        <w:jc w:val="left"/>
        <w:rPr/>
      </w:pPr>
      <w:r>
        <w:rPr/>
        <w:t xml:space="preserve">enum CFG_RULE_NODE_TYPE </w:t>
        <w:br/>
        <w:tab/>
        <w:t>{ CRN_NIL, CRN_ROOT, CRN_RULE,</w:t>
        <w:br/>
        <w:tab/>
        <w:t xml:space="preserve">  CRN_ATOM, CRN_STR, CRN_NUM, CRN_LIST,</w:t>
        <w:br/>
        <w:tab/>
        <w:t xml:space="preserve">  CRN_MORE, CRN_ANY, CRN_NUM_ANY } ;</w:t>
      </w:r>
    </w:p>
    <w:p>
      <w:pPr>
        <w:pStyle w:val="CodeFragment"/>
        <w:bidi w:val="0"/>
        <w:ind w:left="720" w:hanging="0"/>
        <w:jc w:val="left"/>
        <w:rPr/>
      </w:pPr>
      <w:r>
        <w:rPr/>
        <w:t xml:space="preserve">enum CFG_RULE_TYPE </w:t>
        <w:br/>
        <w:tab/>
        <w:t>{ CRT_TOP, CRT_CONAINTER, CRT_RULE, CRT_SUB } ;</w:t>
        <w:br/>
        <w:br/>
        <w:t>class CFG_RULE_NODE</w:t>
        <w:br/>
        <w:t>{</w:t>
        <w:br/>
        <w:t>public:</w:t>
        <w:tab/>
        <w:br/>
        <w:tab/>
        <w:t xml:space="preserve">// Atom or string </w:t>
        <w:br/>
        <w:tab/>
        <w:t>CFG_RULE_NODE ( CFG_RULE_NODE * pRprev, HUATOM hUatom ) ;</w:t>
        <w:br/>
        <w:br/>
        <w:tab/>
        <w:t>// Number</w:t>
        <w:br/>
        <w:tab/>
        <w:t>CFG_RULE_NODE ( CFG_RULE_NODE * pRprev, LONG lNumber ) ;</w:t>
        <w:br/>
        <w:br/>
        <w:tab/>
        <w:t>// Child list node</w:t>
        <w:br/>
        <w:tab/>
        <w:t>CFG_RULE_NODE ( CFG_RULE_NODE * pRprev ) ;</w:t>
        <w:br/>
        <w:br/>
        <w:tab/>
        <w:t>~ CFG_RULE_NODE () ;</w:t>
        <w:tab/>
        <w:tab/>
        <w:tab/>
        <w:t>// Delete tree</w:t>
        <w:br/>
        <w:br/>
        <w:tab/>
        <w:t xml:space="preserve">//  Value query routines </w:t>
        <w:br/>
        <w:tab/>
        <w:t>CFG_RULE_NODE_TYPE QueryType () ;</w:t>
        <w:tab/>
        <w:t>// Return type of node</w:t>
        <w:br/>
        <w:tab/>
        <w:t>HUATOM QueryAtom () ;</w:t>
        <w:tab/>
        <w:tab/>
        <w:tab/>
        <w:t>// Return atom</w:t>
        <w:br/>
        <w:tab/>
        <w:t>LONG QueryNumber () ;</w:t>
        <w:tab/>
        <w:tab/>
        <w:tab/>
        <w:t>// Return number</w:t>
        <w:br/>
        <w:tab/>
        <w:t>CFG_RULE_NODE * QueryList () ;</w:t>
        <w:tab/>
        <w:t>// Return list NIL ptr</w:t>
        <w:br/>
        <w:br/>
        <w:tab/>
        <w:t>//  Return the name of the container (cf. CFG_RULE_TREE)</w:t>
        <w:br/>
        <w:tab/>
        <w:t>HUATOM QueryContainer () ;</w:t>
        <w:tab/>
        <w:tab/>
        <w:t>// Return container name</w:t>
      </w:r>
    </w:p>
    <w:p>
      <w:pPr>
        <w:pStyle w:val="CodeFragment"/>
        <w:bidi w:val="0"/>
        <w:ind w:left="720" w:hanging="0"/>
        <w:jc w:val="left"/>
        <w:rPr/>
      </w:pPr>
      <w:r>
        <w:rPr/>
        <w:t>protected:</w:t>
        <w:br/>
        <w:tab/>
        <w:t>CFG_RULE_NODE () ;</w:t>
        <w:tab/>
        <w:tab/>
        <w:tab/>
        <w:t>// Create top of tree</w:t>
        <w:br/>
        <w:t>private:</w:t>
        <w:br/>
        <w:tab/>
        <w:t>CFG_RULE_NODE * _pRnodeParent,</w:t>
        <w:tab/>
        <w:t>// Parent node</w:t>
        <w:br/>
        <w:tab/>
        <w:tab/>
        <w:tab/>
        <w:t xml:space="preserve">* _pRnodeFwd, </w:t>
        <w:tab/>
        <w:tab/>
        <w:t>// Next node</w:t>
        <w:br/>
        <w:tab/>
        <w:tab/>
        <w:tab/>
        <w:t>* _pRnodeBack ;</w:t>
        <w:tab/>
        <w:tab/>
        <w:t>// Previous node</w:t>
        <w:br/>
        <w:tab/>
        <w:t>CFG_RULE_TYPE _ecrType ;</w:t>
        <w:tab/>
        <w:tab/>
        <w:t xml:space="preserve">// Rule type </w:t>
        <w:br/>
        <w:tab/>
        <w:t>CFG_RULE_NODE_TYPE _ecnType ;</w:t>
        <w:tab/>
        <w:tab/>
        <w:t>// Node type</w:t>
        <w:br/>
        <w:tab/>
        <w:t>union {</w:t>
        <w:tab/>
        <w:t>// discriminated by _ecnType above</w:t>
        <w:br/>
        <w:tab/>
        <w:tab/>
        <w:t>CFG_RULE_NODE * _pRnode ;</w:t>
        <w:tab/>
        <w:t>// Child list</w:t>
        <w:br/>
        <w:tab/>
        <w:tab/>
        <w:t>HUATOM _hUatom ;</w:t>
        <w:tab/>
        <w:tab/>
        <w:tab/>
        <w:t>// Atom or string</w:t>
        <w:br/>
        <w:tab/>
        <w:tab/>
        <w:t>LONG _lNumber ;</w:t>
        <w:tab/>
        <w:tab/>
        <w:tab/>
        <w:t>// Signed integer</w:t>
        <w:br/>
        <w:tab/>
        <w:t>};</w:t>
        <w:br/>
        <w:t>};</w:t>
      </w:r>
    </w:p>
    <w:p>
      <w:pPr>
        <w:pStyle w:val="Normal"/>
        <w:bidi w:val="0"/>
        <w:jc w:val="left"/>
        <w:rPr/>
      </w:pPr>
      <w:r>
        <w:rPr/>
        <w:t xml:space="preserve">Each new node is part of a list.  Upon construction it becomes the successor to the </w:t>
      </w:r>
      <w:r>
        <w:rPr>
          <w:b/>
          <w:bCs w:val="false"/>
          <w:i w:val="false"/>
          <w:iCs w:val="false"/>
          <w:caps w:val="false"/>
          <w:smallCaps w:val="false"/>
          <w:strike w:val="false"/>
          <w:dstrike w:val="false"/>
          <w:outline w:val="false"/>
          <w:vanish w:val="false"/>
        </w:rPr>
        <w:t>pRprev</w:t>
      </w:r>
      <w:r>
        <w:rPr/>
        <w:t xml:space="preserve"> node.  Only the top node is parentless, and its constructor is protected.  Each list starts with a node marked CRN_NIL, and all list items are circularly linked with it.  The NIL entry allows graceful termination during traversal from either direction.</w:t>
      </w:r>
    </w:p>
    <w:p>
      <w:pPr>
        <w:pStyle w:val="Normal"/>
        <w:bidi w:val="0"/>
        <w:spacing w:before="0" w:after="240"/>
        <w:jc w:val="left"/>
        <w:rPr/>
      </w:pPr>
      <w:r>
        <w:rPr/>
        <w:t>Creation of a new list results in a CRN_LIST node attached to the current list.  This node points to a CRN_NIL node created to represent the empty lis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Class CFG_RULE_SET</w:t>
      </w:r>
    </w:p>
    <w:p>
      <w:pPr>
        <w:pStyle w:val="Normal"/>
        <w:bidi w:val="0"/>
        <w:jc w:val="left"/>
        <w:rPr/>
      </w:pPr>
      <w:r>
        <w:rPr/>
        <w:t>This class consitutes the results of an entire parse operation.  Internally, it holds a CFG_RULE_NODE which is parentless.  Each of its children should normally be a well-formed rule; that is, a CRN_LIST.</w:t>
      </w:r>
    </w:p>
    <w:p>
      <w:pPr>
        <w:pStyle w:val="CodeFragment"/>
        <w:keepLines/>
        <w:bidi w:val="0"/>
        <w:ind w:left="720" w:hanging="0"/>
        <w:jc w:val="left"/>
        <w:rPr/>
      </w:pPr>
      <w:r>
        <w:rPr/>
        <w:t>class CFG_RULE_TREE ;</w:t>
        <w:tab/>
        <w:tab/>
        <w:t>// Forward definition</w:t>
        <w:br/>
        <w:t xml:space="preserve">class CFG_RULE_SET : </w:t>
        <w:br/>
        <w:tab/>
        <w:t xml:space="preserve">public CFG_RULE_NODE, </w:t>
        <w:br/>
        <w:tab/>
        <w:t>public BASE</w:t>
        <w:br/>
        <w:t>{</w:t>
        <w:br/>
        <w:t>friend class CFG_RULE_ENUM ;</w:t>
        <w:br/>
        <w:t>public:</w:t>
        <w:br/>
        <w:tab/>
        <w:t>CFG_RULE_SET () ;</w:t>
        <w:br/>
        <w:tab/>
        <w:t>~ CFG_RULE_SET () ;</w:t>
        <w:br/>
        <w:br/>
        <w:tab/>
        <w:t>//  Convert to/from text</w:t>
        <w:br/>
        <w:tab/>
        <w:t>APIERROR Parse ( WCHAR * pwszText ) ;</w:t>
        <w:br/>
        <w:tab/>
        <w:t>APIERROR Textify ( WCHAR * pwszText, ULONG ulTextMax ) ;</w:t>
        <w:br/>
        <w:t>};</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Parse()</w:t>
      </w:r>
      <w:r>
        <w:rPr/>
        <w:t xml:space="preserve"> member parses the pointed block of text and adds the results to the CFG_RULE_SET.  The </w:t>
      </w:r>
      <w:r>
        <w:rPr>
          <w:b/>
          <w:bCs w:val="false"/>
          <w:i w:val="false"/>
          <w:iCs w:val="false"/>
          <w:caps w:val="false"/>
          <w:smallCaps w:val="false"/>
          <w:strike w:val="false"/>
          <w:dstrike w:val="false"/>
          <w:outline w:val="false"/>
          <w:vanish w:val="false"/>
        </w:rPr>
        <w:t>Textify()</w:t>
      </w:r>
      <w:r>
        <w:rPr/>
        <w:t xml:space="preserve"> member converts the set back to text.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Class CFG_RULE_TREE</w:t>
      </w:r>
    </w:p>
    <w:p>
      <w:pPr>
        <w:pStyle w:val="Normal"/>
        <w:bidi w:val="0"/>
        <w:jc w:val="left"/>
        <w:rPr/>
      </w:pPr>
      <w:r>
        <w:rPr/>
        <w:t>Rapid access to rules anywhere in the tree is acheived by a rule registration system based upon the HUATOM at the head of a rule.  If a rule has no HUATOM as its head CFG_RULE_NODE (as in the case of the top of tree) no special access method is available.</w:t>
      </w:r>
    </w:p>
    <w:p>
      <w:pPr>
        <w:pStyle w:val="Normal"/>
        <w:bidi w:val="0"/>
        <w:spacing w:before="0" w:after="240"/>
        <w:jc w:val="left"/>
        <w:rPr/>
      </w:pPr>
      <w:r>
        <w:rPr/>
        <w:t>The class CFG_RULE_TREE encompasses the entire set of all component rules.  It is derived from class CFG_RULE_SET, so it is itself a CFG_RULE_NODE.  In addition to support for normal rule iteration, the CFG_RULE_TREE maintains special access tables which allow it to enumerate all rules in any or all underlying sets which contain a particular atom as the head of the rule.  These enumerations can take place recursively, and provide the key support for the rule explosion within the NCPA.</w:t>
      </w:r>
    </w:p>
    <w:p>
      <w:pPr>
        <w:pStyle w:val="CodeFragment"/>
        <w:keepLines/>
        <w:bidi w:val="0"/>
        <w:ind w:left="720" w:hanging="0"/>
        <w:jc w:val="left"/>
        <w:rPr/>
      </w:pPr>
      <w:r>
        <w:rPr/>
        <w:t>class CFG_RULE_TREE : public CFG_RULE_SET</w:t>
        <w:br/>
        <w:t>{</w:t>
        <w:br/>
        <w:t>friend class CFG_RULE_ENUM ;</w:t>
        <w:br/>
        <w:t>public:</w:t>
        <w:br/>
        <w:tab/>
        <w:t>CFG_RULE_TREE () ;</w:t>
        <w:br/>
        <w:tab/>
        <w:t>~ CFG_RULE_TREE () ;</w:t>
        <w:br/>
        <w:tab/>
        <w:t>APIERR Bind ( CFG_RULE_SET * pRset, HUATOM huaContainer ) ;</w:t>
        <w:br/>
        <w:t>};</w:t>
      </w:r>
    </w:p>
    <w:p>
      <w:pPr>
        <w:pStyle w:val="Normal"/>
        <w:keepLines/>
        <w:bidi w:val="0"/>
        <w:jc w:val="left"/>
        <w:rPr/>
      </w:pPr>
      <w:r>
        <w:rPr/>
        <w:t>The Bind() member adds a complete rule set into the tree.  The HUATOM parameter is the atom for the name of the container.  The Bind() function performs two critical operations.  First, it joins the new rule set to the rule tree using the container name as an enclosing rule.   If the entire rule tree were parsed in from text, it might appear as:</w:t>
      </w:r>
    </w:p>
    <w:p>
      <w:pPr>
        <w:pStyle w:val="CodeFragment"/>
        <w:keepLines/>
        <w:bidi w:val="0"/>
        <w:ind w:left="720" w:hanging="0"/>
        <w:jc w:val="left"/>
        <w:rPr/>
      </w:pPr>
      <w:r>
        <w:rPr/>
        <w:t xml:space="preserve">(ncpaRuleTree </w:t>
        <w:br/>
        <w:tab/>
        <w:t>(elnkii</w:t>
        <w:br/>
        <w:tab/>
        <w:tab/>
        <w:t>(devType elnkiiAdapter)</w:t>
        <w:br/>
        <w:tab/>
        <w:tab/>
        <w:t>(devClass elnkiiAdapter etherlinkISA)</w:t>
        <w:br/>
        <w:tab/>
        <w:tab/>
        <w:t>(bindable netbiosTransport)</w:t>
        <w:br/>
        <w:tab/>
        <w:t>)</w:t>
        <w:br/>
        <w:tab/>
        <w:t>(proteon</w:t>
        <w:br/>
        <w:tab/>
        <w:tab/>
        <w:t>(devType trnAdapter)</w:t>
        <w:br/>
        <w:tab/>
        <w:tab/>
        <w:t>(devClass trnAdapter trnAdapterMCA)</w:t>
        <w:br/>
        <w:tab/>
        <w:tab/>
        <w:t>(bindable netbiosTransport)</w:t>
        <w:br/>
        <w:tab/>
        <w:t>)</w:t>
        <w:br/>
        <w:t>)</w:t>
      </w:r>
    </w:p>
    <w:p>
      <w:pPr>
        <w:pStyle w:val="Normal"/>
        <w:keepLines/>
        <w:bidi w:val="0"/>
        <w:jc w:val="left"/>
        <w:rPr/>
      </w:pPr>
      <w:r>
        <w:rPr/>
        <w:t xml:space="preserve">The second key function of </w:t>
      </w:r>
      <w:r>
        <w:rPr>
          <w:b/>
          <w:bCs w:val="false"/>
          <w:i w:val="false"/>
          <w:iCs w:val="false"/>
          <w:caps w:val="false"/>
          <w:smallCaps w:val="false"/>
          <w:strike w:val="false"/>
          <w:dstrike w:val="false"/>
          <w:outline w:val="false"/>
          <w:vanish w:val="false"/>
        </w:rPr>
        <w:t>Bind()</w:t>
      </w:r>
      <w:r>
        <w:rPr/>
        <w:t xml:space="preserve"> is the creation and maintenance of a rapid access method for enumeration of rules with a common head atom.  This access method is based upon hash tables, and is generated by the binding process.  The rule enumerators use this access scheme, which allows exhaustive or component (rule set) specific searches.</w:t>
      </w:r>
    </w:p>
    <w:p>
      <w:pPr>
        <w:pStyle w:val="Normal"/>
        <w:bidi w:val="0"/>
        <w:spacing w:before="0" w:after="240"/>
        <w:jc w:val="left"/>
        <w:rPr/>
      </w:pPr>
      <w:r>
        <w:rPr/>
        <w:t xml:space="preserve">The hashed scheme is inexpensive because is utilizes data which has already been allocated to the CFG_RULE_NODEs in the rule set.  At the time </w:t>
      </w:r>
      <w:r>
        <w:rPr>
          <w:b/>
          <w:bCs w:val="false"/>
          <w:i w:val="false"/>
          <w:iCs w:val="false"/>
          <w:caps w:val="false"/>
          <w:smallCaps w:val="false"/>
          <w:strike w:val="false"/>
          <w:dstrike w:val="false"/>
          <w:outline w:val="false"/>
          <w:vanish w:val="false"/>
        </w:rPr>
        <w:t>Bind()</w:t>
      </w:r>
      <w:r>
        <w:rPr/>
        <w:t xml:space="preserve"> is called, each rule is marked as a CRN_LIST node attached to the parent list.  The CRN_LIST itself begins with a CRN_NIL node which serves as a begin/end point for the circularly linked list.  This CRN_NIL node does not use its "union" instance variable.  During binding, the head atom of each rule is hashed, and a the rule is placed on a one-way linked list of all rules which begin with an HUATOM which hashes to the same value.  This link is stored into the </w:t>
      </w:r>
      <w:r>
        <w:rPr>
          <w:b/>
          <w:bCs w:val="false"/>
          <w:i w:val="false"/>
          <w:iCs w:val="false"/>
          <w:caps w:val="false"/>
          <w:smallCaps w:val="false"/>
          <w:strike w:val="false"/>
          <w:dstrike w:val="false"/>
          <w:outline w:val="false"/>
          <w:vanish w:val="false"/>
        </w:rPr>
        <w:t>_pRnode</w:t>
      </w:r>
      <w:r>
        <w:rPr/>
        <w:t xml:space="preserve"> variable of the CRN_NIL node which begins the rule list.  Rules can then be added or deleted from the rule tree dynamically while correctly maintaining the hashed access schem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arse()</w:t>
      </w:r>
      <w:r>
        <w:rPr/>
        <w:t xml:space="preserve"> and </w:t>
      </w:r>
      <w:r>
        <w:rPr>
          <w:b/>
          <w:bCs w:val="false"/>
          <w:i w:val="false"/>
          <w:iCs w:val="false"/>
          <w:caps w:val="false"/>
          <w:smallCaps w:val="false"/>
          <w:strike w:val="false"/>
          <w:dstrike w:val="false"/>
          <w:outline w:val="false"/>
          <w:vanish w:val="false"/>
        </w:rPr>
        <w:t>Textify()</w:t>
      </w:r>
      <w:r>
        <w:rPr/>
        <w:t xml:space="preserve"> members which CFG_RULE_TREE inherits from CFG_RULE_SET are wrappers for the base routines.  </w:t>
      </w:r>
      <w:r>
        <w:rPr>
          <w:b/>
          <w:bCs w:val="false"/>
          <w:i w:val="false"/>
          <w:iCs w:val="false"/>
          <w:caps w:val="false"/>
          <w:smallCaps w:val="false"/>
          <w:strike w:val="false"/>
          <w:dstrike w:val="false"/>
          <w:outline w:val="false"/>
          <w:vanish w:val="false"/>
        </w:rPr>
        <w:t xml:space="preserve">CFG_RULE_TREE::Parse() </w:t>
      </w:r>
      <w:r>
        <w:rPr/>
        <w:t xml:space="preserve">performs </w:t>
      </w:r>
      <w:r>
        <w:rPr>
          <w:b/>
          <w:bCs w:val="false"/>
          <w:i w:val="false"/>
          <w:iCs w:val="false"/>
          <w:caps w:val="false"/>
          <w:smallCaps w:val="false"/>
          <w:strike w:val="false"/>
          <w:dstrike w:val="false"/>
          <w:outline w:val="false"/>
          <w:vanish w:val="false"/>
        </w:rPr>
        <w:t>inherited::Parse()</w:t>
      </w:r>
      <w:r>
        <w:rPr/>
        <w:t xml:space="preserve">, and then registers the rule heads within.  </w:t>
      </w:r>
      <w:r>
        <w:rPr>
          <w:b/>
          <w:bCs w:val="false"/>
          <w:i w:val="false"/>
          <w:iCs w:val="false"/>
          <w:caps w:val="false"/>
          <w:smallCaps w:val="false"/>
          <w:strike w:val="false"/>
          <w:dstrike w:val="false"/>
          <w:outline w:val="false"/>
          <w:vanish w:val="false"/>
        </w:rPr>
        <w:t>Textify()</w:t>
      </w:r>
      <w:r>
        <w:rPr/>
        <w:t xml:space="preserve"> allows an entire rule tree to be generated for debuggin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Class CFG_RULE_ENUM</w:t>
      </w:r>
    </w:p>
    <w:p>
      <w:pPr>
        <w:pStyle w:val="CodeFragment"/>
        <w:bidi w:val="0"/>
        <w:ind w:left="720" w:hanging="0"/>
        <w:jc w:val="left"/>
        <w:rPr/>
      </w:pPr>
      <w:r>
        <w:rPr/>
        <w:t>typedef struct {</w:t>
        <w:br/>
        <w:tab/>
        <w:t>CFG_RULE_NODE_TYPE ecrType ;</w:t>
        <w:br/>
        <w:tab/>
        <w:t>union {</w:t>
        <w:br/>
        <w:tab/>
        <w:tab/>
        <w:t>HUATOM hUatom ;</w:t>
        <w:br/>
        <w:tab/>
        <w:tab/>
        <w:t>LONG lNumber ;</w:t>
        <w:br/>
        <w:tab/>
        <w:t>};</w:t>
        <w:br/>
        <w:t>} CFG_ENUM_PAT_EL ;</w:t>
        <w:br/>
        <w:br/>
        <w:t>class CFG_RULE_ENUM : public BASE</w:t>
        <w:br/>
        <w:t>{</w:t>
        <w:br/>
        <w:t>public:</w:t>
        <w:br/>
        <w:tab/>
        <w:t>CFG_RULE_ENUM ( CFG_RULE_TREE &amp; rRtree ) ;</w:t>
        <w:br/>
        <w:tab/>
        <w:t>~ CFG_RULE_ENUM () ;</w:t>
        <w:br/>
        <w:br/>
        <w:tab/>
        <w:t>// Set the initial conditions for the enumeration</w:t>
        <w:br/>
        <w:tab/>
        <w:t xml:space="preserve">VOID Init ( HUATOM huaRuleHead = NULL, </w:t>
        <w:br/>
        <w:tab/>
        <w:tab/>
        <w:t>HUATOM = NULL huaContainer ) ;</w:t>
        <w:br/>
        <w:br/>
        <w:tab/>
        <w:t>// Simple exhaustive enumeration; no filtering</w:t>
        <w:br/>
        <w:tab/>
        <w:t>CFG_RULE_NODE * Next () ;</w:t>
        <w:br/>
        <w:br/>
        <w:tab/>
        <w:t xml:space="preserve">// Pattern-based search </w:t>
        <w:br/>
        <w:tab/>
        <w:t>CFG_RULE_NODE * Match ( CFG_ENUM_PAT_EL aCepat [],</w:t>
        <w:br/>
        <w:tab/>
        <w:tab/>
        <w:t xml:space="preserve"> CFG_RULE_NODE * apRnode [] ) ;</w:t>
        <w:br/>
        <w:br/>
        <w:tab/>
        <w:t xml:space="preserve">// Free pattern match </w:t>
        <w:br/>
        <w:tab/>
        <w:t xml:space="preserve">static BOOL RuleMatch (  CFG_RULE_NODE * pRrule, </w:t>
        <w:br/>
        <w:tab/>
        <w:tab/>
        <w:t>CFG_ENUM_PAT_EL aCepat [],</w:t>
        <w:tab/>
        <w:br/>
        <w:tab/>
        <w:tab/>
        <w:t>CFG_RULE_NODE * apRnode [] ) ;</w:t>
        <w:br/>
        <w:t>private:</w:t>
        <w:br/>
        <w:t>};</w:t>
      </w:r>
    </w:p>
    <w:p>
      <w:pPr>
        <w:pStyle w:val="Normal"/>
        <w:bidi w:val="0"/>
        <w:jc w:val="left"/>
        <w:rPr/>
      </w:pPr>
      <w:r>
        <w:rPr/>
        <w:t xml:space="preserve">After construction, the enumerator can survive and be reparameterized as long as it is needed.   The </w:t>
      </w:r>
      <w:r>
        <w:rPr>
          <w:b/>
          <w:bCs w:val="false"/>
          <w:i w:val="false"/>
          <w:iCs w:val="false"/>
          <w:caps w:val="false"/>
          <w:smallCaps w:val="false"/>
          <w:strike w:val="false"/>
          <w:dstrike w:val="false"/>
          <w:outline w:val="false"/>
          <w:vanish w:val="false"/>
        </w:rPr>
        <w:t>Init()</w:t>
      </w:r>
      <w:r>
        <w:rPr/>
        <w:t xml:space="preserve"> member allows the caller to optionally specify the rule head atom and container of interest.  If the rule head atom is NULL, all rules are considered; if the container atom is NULL, all containers are consider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xt()</w:t>
      </w:r>
      <w:r>
        <w:rPr/>
        <w:t xml:space="preserve"> member supports simple enumeration of all rules which match both the rule head atom and belong to the container specified to </w:t>
      </w:r>
      <w:r>
        <w:rPr>
          <w:b/>
          <w:bCs w:val="false"/>
          <w:i w:val="false"/>
          <w:iCs w:val="false"/>
          <w:caps w:val="false"/>
          <w:smallCaps w:val="false"/>
          <w:strike w:val="false"/>
          <w:dstrike w:val="false"/>
          <w:outline w:val="false"/>
          <w:vanish w:val="false"/>
        </w:rPr>
        <w:t>Init()</w:t>
      </w:r>
      <w:r>
        <w:rPr/>
        <w:t>.  The CFG_RULE_NODE returned is the CRN_NIL node of the rul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 xml:space="preserve">Match() </w:t>
      </w:r>
      <w:r>
        <w:rPr/>
        <w:t xml:space="preserve">member supports pattern recognition.  The caller provides an array of CFG_ENUM_PAT_EL describing the rule or rules being sought.  If found, the normal pointer to the CRN_NIL node is returned.  If the array of rule node pointers is also given, </w:t>
      </w:r>
      <w:r>
        <w:rPr>
          <w:b/>
          <w:bCs w:val="false"/>
          <w:i w:val="false"/>
          <w:iCs w:val="false"/>
          <w:caps w:val="false"/>
          <w:smallCaps w:val="false"/>
          <w:strike w:val="false"/>
          <w:dstrike w:val="false"/>
          <w:outline w:val="false"/>
          <w:vanish w:val="false"/>
        </w:rPr>
        <w:t xml:space="preserve">Match() </w:t>
      </w:r>
      <w:r>
        <w:rPr/>
        <w:t xml:space="preserve">will store pointers to the matching nodes into their cooresponding places in this array.  </w:t>
      </w:r>
    </w:p>
    <w:p>
      <w:pPr>
        <w:pStyle w:val="Normal"/>
        <w:bidi w:val="0"/>
        <w:spacing w:before="0" w:after="240"/>
        <w:jc w:val="left"/>
        <w:rPr/>
      </w:pPr>
      <w:r>
        <w:rPr/>
        <w:t>The rules for constructing the CFG_ENUM_PAT_EL entries are as follows:</w:t>
      </w:r>
    </w:p>
    <w:p>
      <w:pPr>
        <w:pStyle w:val="NormalIndent"/>
        <w:bidi w:val="0"/>
        <w:jc w:val="left"/>
        <w:rPr/>
      </w:pPr>
      <w:r>
        <w:rPr/>
        <w:t>each array element must be satisfied in turn by an element of the rule or the pattern fails;</w:t>
      </w:r>
    </w:p>
    <w:p>
      <w:pPr>
        <w:pStyle w:val="NormalIndent"/>
        <w:bidi w:val="0"/>
        <w:jc w:val="left"/>
        <w:rPr/>
      </w:pPr>
      <w:r>
        <w:rPr/>
        <w:t>each pattern array element matches exactly one element in the rule, except for CFG_MORE, which matches any number of nodes at the end of a rule;</w:t>
      </w:r>
    </w:p>
    <w:p>
      <w:pPr>
        <w:pStyle w:val="NormalIndent"/>
        <w:bidi w:val="0"/>
        <w:jc w:val="left"/>
        <w:rPr/>
      </w:pPr>
      <w:r>
        <w:rPr/>
        <w:t>CRN_ANY matches any element in the rule;</w:t>
      </w:r>
    </w:p>
    <w:p>
      <w:pPr>
        <w:pStyle w:val="NormalIndent"/>
        <w:bidi w:val="0"/>
        <w:jc w:val="left"/>
        <w:rPr/>
      </w:pPr>
      <w:r>
        <w:rPr/>
        <w:t>CRN_ATOM and CRN_STR must match both the type of node and the HUATOM unless it is NULL, which matches any node of the same type;</w:t>
      </w:r>
    </w:p>
    <w:p>
      <w:pPr>
        <w:pStyle w:val="NormalIndent"/>
        <w:bidi w:val="0"/>
        <w:jc w:val="left"/>
        <w:rPr/>
      </w:pPr>
      <w:r>
        <w:rPr/>
        <w:t>CRN_NUM and CRN_NUM_ANY match only CRN_NUM nodes; CRN_NUM_ANY matches any numeric value, while CRN_NUM matches only the given value LONG value;</w:t>
      </w:r>
    </w:p>
    <w:p>
      <w:pPr>
        <w:pStyle w:val="NormalIndent"/>
        <w:bidi w:val="0"/>
        <w:jc w:val="left"/>
        <w:rPr/>
      </w:pPr>
      <w:r>
        <w:rPr/>
        <w:t>CRN_LIST matches only CRN_LIST nodes;</w:t>
      </w:r>
    </w:p>
    <w:p>
      <w:pPr>
        <w:pStyle w:val="NormalIndent"/>
        <w:bidi w:val="0"/>
        <w:jc w:val="left"/>
        <w:rPr/>
      </w:pPr>
      <w:r>
        <w:rPr/>
        <w:t>the pattern must be terminated by either CRN_NIL or CRN_MORE; if CRN_NIL, the rule must end coincidentally with the pattern; if CRN_MORE, it may contain zero or more additional elements.</w:t>
      </w:r>
    </w:p>
    <w:p>
      <w:pPr>
        <w:pStyle w:val="Normal"/>
        <w:bidi w:val="0"/>
        <w:spacing w:before="0" w:after="240"/>
        <w:jc w:val="left"/>
        <w:rPr/>
      </w:pPr>
      <w:r>
        <w:rPr/>
        <w:t xml:space="preserve">The static </w:t>
      </w:r>
      <w:r>
        <w:rPr>
          <w:b/>
          <w:bCs w:val="false"/>
          <w:i w:val="false"/>
          <w:iCs w:val="false"/>
          <w:caps w:val="false"/>
          <w:smallCaps w:val="false"/>
          <w:strike w:val="false"/>
          <w:dstrike w:val="false"/>
          <w:outline w:val="false"/>
          <w:vanish w:val="false"/>
        </w:rPr>
        <w:t xml:space="preserve">RuleMatch() </w:t>
      </w:r>
      <w:r>
        <w:rPr/>
        <w:t xml:space="preserve">member is the worker function for </w:t>
      </w:r>
      <w:r>
        <w:rPr>
          <w:b/>
          <w:bCs w:val="false"/>
          <w:i w:val="false"/>
          <w:iCs w:val="false"/>
          <w:caps w:val="false"/>
          <w:smallCaps w:val="false"/>
          <w:strike w:val="false"/>
          <w:dstrike w:val="false"/>
          <w:outline w:val="false"/>
          <w:vanish w:val="false"/>
        </w:rPr>
        <w:t>Match()</w:t>
      </w:r>
      <w:r>
        <w:rPr/>
        <w:t>.  It is publically defined to allow users to accumulate arrays of rules which match one set of criteria and must be examined subsequently by anoth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Product Control Rule Specification</w:t>
      </w:r>
    </w:p>
    <w:p>
      <w:pPr>
        <w:pStyle w:val="Normal"/>
        <w:bidi w:val="0"/>
        <w:jc w:val="left"/>
        <w:rPr/>
      </w:pPr>
      <w:r>
        <w:rPr/>
        <w:t>This section documents the format of the rules used by the NCPA to control the various network devices, transports and services.</w:t>
      </w:r>
    </w:p>
    <w:p>
      <w:pPr>
        <w:pStyle w:val="Normal"/>
        <w:bidi w:val="0"/>
        <w:spacing w:before="0" w:after="240"/>
        <w:jc w:val="left"/>
        <w:rPr/>
      </w:pPr>
      <w:r>
        <w:rPr/>
        <w:t>The rules used to define products and control their behavior are declarative in nature.  They only provide factual input to the underlying algorithms.  Thus, vendors will not have to understand the nature of the searching and resolution algorithms to implement a working installation k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General Rule Syntax</w:t>
      </w:r>
    </w:p>
    <w:p>
      <w:pPr>
        <w:pStyle w:val="Normal"/>
        <w:bidi w:val="0"/>
        <w:jc w:val="left"/>
        <w:rPr/>
      </w:pPr>
      <w:r>
        <w:rPr/>
        <w:t xml:space="preserve">The format for network analysis and control rules is based upon the atom types defined in the chapter entitled "Rules and Rule Handling".  </w:t>
      </w:r>
    </w:p>
    <w:p>
      <w:pPr>
        <w:pStyle w:val="Normal"/>
        <w:bidi w:val="0"/>
        <w:spacing w:before="0" w:after="240"/>
        <w:jc w:val="left"/>
        <w:rPr/>
      </w:pPr>
      <w:r>
        <w:rPr/>
        <w:t>Each rule is composed of a series of atoms enclosed in parentheses.  The first atom must be of type "word", and must start with a lower-case letter.  This atom identifies the rule type.</w:t>
      </w:r>
    </w:p>
    <w:p>
      <w:pPr>
        <w:pStyle w:val="Normal"/>
        <w:bidi w:val="0"/>
        <w:spacing w:before="0" w:after="240"/>
        <w:jc w:val="left"/>
        <w:rPr/>
      </w:pPr>
      <w:r>
        <w:rPr/>
        <w:t>The second atom almost always refers to the product, though in a symbolic fashion.  Each vendor chooses a descriptive word, such as "elnkiiAdapter", which is used consistently to refer to the product in the facts used to control its behavio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Device Class Model</w:t>
      </w:r>
    </w:p>
    <w:p>
      <w:pPr>
        <w:pStyle w:val="Normal"/>
        <w:bidi w:val="0"/>
        <w:jc w:val="left"/>
        <w:rPr/>
      </w:pPr>
      <w:r>
        <w:rPr/>
        <w:t>The declarative rules use a simple "class inheritance" model.  Each device described must have a class associated with it.  Some of these classes are "basic",  since they refer to no other class.  Most classes are "derived" from others, and their class specification indicates this derivation explicitly.</w:t>
      </w:r>
    </w:p>
    <w:p>
      <w:pPr>
        <w:pStyle w:val="Normal"/>
        <w:bidi w:val="0"/>
        <w:spacing w:before="0" w:after="240"/>
        <w:jc w:val="left"/>
        <w:rPr/>
      </w:pPr>
      <w:r>
        <w:rPr/>
        <w:t xml:space="preserve">All types of components are required to have a defined type and a define class.  There are three component types: </w:t>
      </w:r>
      <w:r>
        <w:rPr>
          <w:b/>
          <w:bCs w:val="false"/>
          <w:i w:val="false"/>
          <w:iCs w:val="false"/>
          <w:caps w:val="false"/>
          <w:smallCaps w:val="false"/>
          <w:strike w:val="false"/>
          <w:dstrike w:val="false"/>
          <w:outline w:val="false"/>
          <w:vanish w:val="false"/>
        </w:rPr>
        <w:t>adapters</w:t>
      </w:r>
      <w:r>
        <w:rPr/>
        <w:t xml:space="preserve">, which represent physical devices, </w:t>
      </w:r>
      <w:r>
        <w:rPr>
          <w:b/>
          <w:bCs w:val="false"/>
          <w:i w:val="false"/>
          <w:iCs w:val="false"/>
          <w:caps w:val="false"/>
          <w:smallCaps w:val="false"/>
          <w:strike w:val="false"/>
          <w:dstrike w:val="false"/>
          <w:outline w:val="false"/>
          <w:vanish w:val="false"/>
        </w:rPr>
        <w:t>drivers</w:t>
      </w:r>
      <w:r>
        <w:rPr/>
        <w:t xml:space="preserve">, which interact directly with adapters and </w:t>
      </w:r>
      <w:r>
        <w:rPr>
          <w:b/>
          <w:bCs w:val="false"/>
          <w:i w:val="false"/>
          <w:iCs w:val="false"/>
          <w:caps w:val="false"/>
          <w:smallCaps w:val="false"/>
          <w:strike w:val="false"/>
          <w:dstrike w:val="false"/>
          <w:outline w:val="false"/>
          <w:vanish w:val="false"/>
        </w:rPr>
        <w:t>services</w:t>
      </w:r>
      <w:r>
        <w:rPr/>
        <w:t>, which typically interact with driv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Declarative Fact Typ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devClass -- Declare a Device Class</w:t>
      </w:r>
    </w:p>
    <w:p>
      <w:pPr>
        <w:pStyle w:val="Normal"/>
        <w:bidi w:val="0"/>
        <w:jc w:val="left"/>
        <w:rPr/>
      </w:pPr>
      <w:r>
        <w:rPr/>
        <w:t>The format of a device class declaration i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Class newClass oldClass)</w:t>
      </w:r>
    </w:p>
    <w:p>
      <w:pPr>
        <w:pStyle w:val="Normal"/>
        <w:bidi w:val="0"/>
        <w:spacing w:before="0" w:after="240"/>
        <w:jc w:val="left"/>
        <w:rPr/>
      </w:pPr>
      <w:r>
        <w:rPr/>
        <w:t xml:space="preserve">If </w:t>
      </w:r>
      <w:r>
        <w:rPr>
          <w:b/>
          <w:bCs w:val="false"/>
          <w:i/>
          <w:iCs w:val="false"/>
          <w:caps w:val="false"/>
          <w:smallCaps w:val="false"/>
          <w:strike w:val="false"/>
          <w:dstrike w:val="false"/>
          <w:outline w:val="false"/>
          <w:vanish w:val="false"/>
        </w:rPr>
        <w:t>oldClass</w:t>
      </w:r>
      <w:r>
        <w:rPr/>
        <w:t xml:space="preserve"> is the word </w:t>
      </w:r>
      <w:r>
        <w:rPr>
          <w:b/>
          <w:bCs w:val="false"/>
          <w:i/>
          <w:iCs w:val="false"/>
          <w:caps w:val="false"/>
          <w:smallCaps w:val="false"/>
          <w:strike w:val="false"/>
          <w:dstrike w:val="false"/>
          <w:outline w:val="false"/>
          <w:vanish w:val="false"/>
        </w:rPr>
        <w:t>basic</w:t>
      </w:r>
      <w:r>
        <w:rPr/>
        <w:t>, the device class is considered fundamental; it does not need to be derived from any other class.  The following fac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Class ndisAdapter basic)</w:t>
      </w:r>
    </w:p>
    <w:p>
      <w:pPr>
        <w:pStyle w:val="Normal"/>
        <w:bidi w:val="0"/>
        <w:spacing w:before="0" w:after="240"/>
        <w:jc w:val="left"/>
        <w:rPr/>
      </w:pPr>
      <w:r>
        <w:rPr/>
        <w:t xml:space="preserve">defines a fundamental NT hardware interface device: an adapter whose interfaces and drivers conform to the NDIS 3.0 specification.  It should be apparent from this example that new </w:t>
      </w:r>
      <w:r>
        <w:rPr>
          <w:b w:val="false"/>
          <w:bCs w:val="false"/>
          <w:i/>
          <w:iCs w:val="false"/>
          <w:caps w:val="false"/>
          <w:smallCaps w:val="false"/>
          <w:strike w:val="false"/>
          <w:dstrike w:val="false"/>
          <w:outline w:val="false"/>
          <w:vanish w:val="false"/>
        </w:rPr>
        <w:t>basic</w:t>
      </w:r>
      <w:r>
        <w:rPr/>
        <w:t xml:space="preserve"> classes will be defined only rarely.</w:t>
      </w:r>
    </w:p>
    <w:p>
      <w:pPr>
        <w:pStyle w:val="Normal"/>
        <w:bidi w:val="0"/>
        <w:spacing w:before="0" w:after="240"/>
        <w:jc w:val="left"/>
        <w:rPr/>
      </w:pPr>
      <w:r>
        <w:rPr/>
        <w:t>Consider the following set of facts:</w:t>
      </w:r>
    </w:p>
    <w:p>
      <w:pPr>
        <w:pStyle w:val="CodeFragment"/>
        <w:bidi w:val="0"/>
        <w:ind w:left="720" w:hanging="0"/>
        <w:jc w:val="left"/>
        <w:rPr/>
      </w:pPr>
      <w:r>
        <w:rPr/>
        <w:t>(devClass ndisAdapter basic)</w:t>
        <w:br/>
        <w:t>(devClass ndisDriver basic)</w:t>
        <w:br/>
        <w:t>(devClass ieeeNetDriver ndisDriver)</w:t>
        <w:br/>
        <w:t>(devClass ieeeTransport basic)</w:t>
        <w:br/>
        <w:t>(devClass netBiosTransport ieeeTransport)</w:t>
        <w:br/>
        <w:t>(devClass nbf netBiosTransport)</w:t>
      </w:r>
    </w:p>
    <w:p>
      <w:pPr>
        <w:pStyle w:val="Normal"/>
        <w:bidi w:val="0"/>
        <w:jc w:val="left"/>
        <w:rPr/>
      </w:pPr>
      <w:r>
        <w:rPr/>
        <w:t>Three basic component classes are defined.  First, an "ndisAdapter", as explained in the last example, representing the network card hardware.  Second, an "ndisDriver", representing a software component which can address a unit of (or desecended from) class "ndisAdapter".  Finally, an "ieeeTransport", which is the base class for network transport layer software components which understand IEEE network addressing.</w:t>
      </w:r>
    </w:p>
    <w:p>
      <w:pPr>
        <w:pStyle w:val="Normal"/>
        <w:bidi w:val="0"/>
        <w:spacing w:before="0" w:after="240"/>
        <w:jc w:val="left"/>
        <w:rPr/>
      </w:pPr>
      <w:r>
        <w:rPr/>
        <w:t xml:space="preserve">Three subordinate component classes are defined.  First, an "ieeeNetDriver", which is a subclass of "ndisAdapter"; specifically, a driver which understands IEEE networking addressing and protocols.  The second subordinate class is a "netBiosTransport".  It is defined to be an "ieeeTransport", and represents transports which provide the NetBIOS interface over IEEE-compliant hardware.  </w:t>
      </w:r>
    </w:p>
    <w:p>
      <w:pPr>
        <w:pStyle w:val="Normal"/>
        <w:bidi w:val="0"/>
        <w:spacing w:before="0" w:after="240"/>
        <w:jc w:val="left"/>
        <w:rPr/>
      </w:pPr>
      <w:r>
        <w:rPr/>
        <w:t xml:space="preserve">The final class is "nbf" which represents the Windows/NT NetBIOS transport, </w:t>
      </w:r>
      <w:r>
        <w:rPr>
          <w:b/>
          <w:bCs w:val="false"/>
          <w:i w:val="false"/>
          <w:iCs w:val="false"/>
          <w:caps w:val="false"/>
          <w:smallCaps w:val="false"/>
          <w:strike w:val="false"/>
          <w:dstrike w:val="false"/>
          <w:outline w:val="false"/>
          <w:vanish w:val="false"/>
        </w:rPr>
        <w:t>NBF.SYS</w:t>
      </w:r>
      <w:r>
        <w:rPr/>
        <w:t xml:space="preserve">.  This is not an abstract definition, but reflects a real, tangible component.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devType</w:t>
      </w:r>
    </w:p>
    <w:p>
      <w:pPr>
        <w:pStyle w:val="Normal"/>
        <w:bidi w:val="0"/>
        <w:jc w:val="left"/>
        <w:rPr/>
      </w:pPr>
      <w:r>
        <w:rPr/>
        <w:t>The "devType"  fact is the means by which components identify their type in standard terminology.  For example:</w:t>
      </w:r>
    </w:p>
    <w:p>
      <w:pPr>
        <w:pStyle w:val="CodeFragment"/>
        <w:bidi w:val="0"/>
        <w:ind w:left="720" w:hanging="0"/>
        <w:jc w:val="left"/>
        <w:rPr/>
      </w:pPr>
      <w:r>
        <w:rPr/>
        <w:t>(devType elnkii adapter)</w:t>
        <w:br/>
        <w:t>(devType elnkiiSys driver)</w:t>
        <w:br/>
        <w:t>(devType nbf service)</w:t>
      </w:r>
    </w:p>
    <w:p>
      <w:pPr>
        <w:pStyle w:val="Normal"/>
        <w:bidi w:val="0"/>
        <w:jc w:val="left"/>
        <w:rPr/>
      </w:pPr>
      <w:r>
        <w:rPr/>
        <w:t>Here, three distinct components each identifies itself as an "adapter", a "driver" or a "service", respectively.</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bindable</w:t>
      </w:r>
    </w:p>
    <w:p>
      <w:pPr>
        <w:pStyle w:val="Normal"/>
        <w:bidi w:val="0"/>
        <w:jc w:val="left"/>
        <w:rPr/>
      </w:pPr>
      <w:r>
        <w:rPr/>
        <w:t>The "bindable" rule identifies a pair of component classes which can be interconnected, and implicitly indicates the ordering of the connection.</w:t>
      </w:r>
    </w:p>
    <w:p>
      <w:pPr>
        <w:pStyle w:val="CodeFragment"/>
        <w:bidi w:val="0"/>
        <w:ind w:left="720" w:hanging="0"/>
        <w:jc w:val="left"/>
        <w:rPr/>
      </w:pPr>
      <w:r>
        <w:rPr/>
        <w:t>(bindable ndisDriver ndisAdapter)</w:t>
        <w:br/>
        <w:t>(bindable ieeeTransport ieeeNetDriver)</w:t>
      </w:r>
    </w:p>
    <w:p>
      <w:pPr>
        <w:pStyle w:val="Normal"/>
        <w:bidi w:val="0"/>
        <w:jc w:val="left"/>
        <w:rPr/>
      </w:pPr>
      <w:r>
        <w:rPr/>
        <w:t xml:space="preserve">The first rule states that any component of class "ndisDriver" (or its descendent classes) can be bound (i.e., connected at load time) to any component of class "ndisAdapter".  </w:t>
      </w:r>
      <w:r>
        <w:rPr>
          <w:b w:val="false"/>
          <w:bCs w:val="false"/>
          <w:i/>
          <w:iCs w:val="false"/>
          <w:caps w:val="false"/>
          <w:smallCaps w:val="false"/>
          <w:strike w:val="false"/>
          <w:dstrike w:val="false"/>
          <w:outline w:val="false"/>
          <w:vanish w:val="false"/>
        </w:rPr>
        <w:t>Note that the reverse is not implied</w:t>
      </w:r>
      <w:r>
        <w:rPr/>
        <w:t>.</w:t>
      </w:r>
    </w:p>
    <w:p>
      <w:pPr>
        <w:pStyle w:val="Normal"/>
        <w:bidi w:val="0"/>
        <w:spacing w:before="0" w:after="240"/>
        <w:jc w:val="left"/>
        <w:rPr/>
      </w:pPr>
      <w:r>
        <w:rPr/>
        <w:t>The second rule states that any component of class "ieeTransport" can be bound to any component of class "ieeeNetDriver".</w:t>
      </w:r>
    </w:p>
    <w:p>
      <w:pPr>
        <w:pStyle w:val="Normal"/>
        <w:bidi w:val="0"/>
        <w:spacing w:before="0" w:after="240"/>
        <w:jc w:val="left"/>
        <w:rPr/>
      </w:pPr>
      <w:r>
        <w:rPr/>
        <w:t>Other facts (TBD) are used to provide the specific information necessary to modify the Registry properly to cause the components to be bound during system boot time.</w:t>
      </w:r>
    </w:p>
    <w:p>
      <w:pPr>
        <w:pStyle w:val="Normal"/>
        <w:bidi w:val="0"/>
        <w:spacing w:before="0" w:after="240"/>
        <w:jc w:val="left"/>
        <w:rPr/>
      </w:pPr>
      <w:r>
        <w:rPr/>
        <w:t>This approach to handling binding information allow component interconnection to be as broadly or as narrowly focused as desired.  Classes can be defined which only allow two specific components to be bound.  On the other hand, an approach such as that exemplified by the foregoing facts and rules allows for highly general and yet usable product contro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registr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Usage</w:t>
      </w:r>
    </w:p>
    <w:p>
      <w:pPr>
        <w:pStyle w:val="NormalInden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The rule formats and names in this section are for expository purposes only and are not final.</w:t>
      </w:r>
    </w:p>
    <w:p>
      <w:pPr>
        <w:pStyle w:val="Normal"/>
        <w:bidi w:val="0"/>
        <w:spacing w:before="0" w:after="240"/>
        <w:jc w:val="left"/>
        <w:rPr/>
      </w:pPr>
      <w:r>
        <w:rPr/>
        <w:t>A constructive example is the handling of binding information for a given component.   The primary problems here are recursive type handling and rule collection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ype Resolution</w:t>
      </w:r>
    </w:p>
    <w:p>
      <w:pPr>
        <w:pStyle w:val="Normal"/>
        <w:bidi w:val="0"/>
        <w:jc w:val="left"/>
        <w:rPr/>
      </w:pPr>
      <w:r>
        <w:rPr/>
        <w:t>Each component type is defined by a rule similar to the following:</w:t>
      </w:r>
    </w:p>
    <w:p>
      <w:pPr>
        <w:pStyle w:val="CodeFragment"/>
        <w:bidi w:val="0"/>
        <w:ind w:left="720" w:hanging="0"/>
        <w:jc w:val="left"/>
        <w:rPr/>
      </w:pPr>
      <w:r>
        <w:rPr/>
        <w:t xml:space="preserve">(devType </w:t>
      </w:r>
      <w:r>
        <w:rPr>
          <w:b w:val="false"/>
          <w:bCs w:val="false"/>
          <w:i/>
          <w:iCs w:val="false"/>
          <w:caps w:val="false"/>
          <w:smallCaps w:val="false"/>
          <w:strike w:val="false"/>
          <w:dstrike w:val="false"/>
          <w:outline w:val="false"/>
          <w:vanish w:val="false"/>
        </w:rPr>
        <w:t>productName</w:t>
      </w:r>
      <w:r>
        <w:rPr/>
        <w:t xml:space="preserve"> </w:t>
      </w:r>
      <w:r>
        <w:rPr>
          <w:b w:val="false"/>
          <w:bCs w:val="false"/>
          <w:i/>
          <w:iCs w:val="false"/>
          <w:caps w:val="false"/>
          <w:smallCaps w:val="false"/>
          <w:strike w:val="false"/>
          <w:dstrike w:val="false"/>
          <w:outline w:val="false"/>
          <w:vanish w:val="false"/>
        </w:rPr>
        <w:t>deviceType</w:t>
      </w:r>
      <w:r>
        <w:rPr/>
        <w:t>)</w:t>
      </w:r>
    </w:p>
    <w:p>
      <w:pPr>
        <w:pStyle w:val="Normal"/>
        <w:bidi w:val="0"/>
        <w:jc w:val="left"/>
        <w:rPr/>
      </w:pPr>
      <w:r>
        <w:rPr/>
        <w:t>Each device class is defined by a rule similar to:</w:t>
      </w:r>
    </w:p>
    <w:p>
      <w:pPr>
        <w:pStyle w:val="CodeFragment"/>
        <w:bidi w:val="0"/>
        <w:ind w:left="720" w:hanging="0"/>
        <w:jc w:val="left"/>
        <w:rPr/>
      </w:pPr>
      <w:r>
        <w:rPr/>
        <w:t xml:space="preserve">(devClass </w:t>
      </w:r>
      <w:r>
        <w:rPr>
          <w:b w:val="false"/>
          <w:bCs w:val="false"/>
          <w:i/>
          <w:iCs w:val="false"/>
          <w:caps w:val="false"/>
          <w:smallCaps w:val="false"/>
          <w:strike w:val="false"/>
          <w:dstrike w:val="false"/>
          <w:outline w:val="false"/>
          <w:vanish w:val="false"/>
        </w:rPr>
        <w:t>deviceClassName</w:t>
      </w:r>
      <w:r>
        <w:rPr/>
        <w:t xml:space="preserve"> </w:t>
      </w:r>
      <w:r>
        <w:rPr>
          <w:b w:val="false"/>
          <w:bCs w:val="false"/>
          <w:i/>
          <w:iCs w:val="false"/>
          <w:caps w:val="false"/>
          <w:smallCaps w:val="false"/>
          <w:strike w:val="false"/>
          <w:dstrike w:val="false"/>
          <w:outline w:val="false"/>
          <w:vanish w:val="false"/>
        </w:rPr>
        <w:t>baseDeviceClassName</w:t>
      </w:r>
      <w:r>
        <w:rPr/>
        <w:t>)</w:t>
        <w:br/>
      </w:r>
      <w:r>
        <w:rPr>
          <w:b/>
          <w:bCs w:val="false"/>
          <w:i w:val="false"/>
          <w:iCs w:val="false"/>
          <w:caps w:val="false"/>
          <w:smallCaps w:val="false"/>
          <w:strike w:val="false"/>
          <w:dstrike w:val="false"/>
          <w:outline w:val="false"/>
          <w:vanish w:val="false"/>
        </w:rPr>
        <w:t>or</w:t>
      </w:r>
      <w:r>
        <w:rPr/>
        <w:br/>
        <w:t xml:space="preserve">(devClass </w:t>
      </w:r>
      <w:r>
        <w:rPr>
          <w:b w:val="false"/>
          <w:bCs w:val="false"/>
          <w:i/>
          <w:iCs w:val="false"/>
          <w:caps w:val="false"/>
          <w:smallCaps w:val="false"/>
          <w:strike w:val="false"/>
          <w:dstrike w:val="false"/>
          <w:outline w:val="false"/>
          <w:vanish w:val="false"/>
        </w:rPr>
        <w:t>productName</w:t>
      </w:r>
      <w:r>
        <w:rPr/>
        <w:t xml:space="preserve"> </w:t>
      </w:r>
      <w:r>
        <w:rPr>
          <w:b w:val="false"/>
          <w:bCs w:val="false"/>
          <w:i/>
          <w:iCs w:val="false"/>
          <w:caps w:val="false"/>
          <w:smallCaps w:val="false"/>
          <w:strike w:val="false"/>
          <w:dstrike w:val="false"/>
          <w:outline w:val="false"/>
          <w:vanish w:val="false"/>
        </w:rPr>
        <w:t>deviceClassName)</w:t>
      </w:r>
    </w:p>
    <w:p>
      <w:pPr>
        <w:pStyle w:val="Normal"/>
        <w:bidi w:val="0"/>
        <w:jc w:val="left"/>
        <w:rPr/>
      </w:pPr>
      <w:r>
        <w:rPr/>
        <w:t>There are two levels of resolution.  First the "devType" rule of the product must be located; this defines each component in the ensemble must have such a record.  Then the "devClass" record containing the product name is located; this identifies the class of the product in the class hierarchy.  To determine bindability, that class's class definition is searched for, and so on, until a "ground" rule is reached.  This is a rule of the form:</w:t>
      </w:r>
    </w:p>
    <w:p>
      <w:pPr>
        <w:pStyle w:val="CodeFragment"/>
        <w:bidi w:val="0"/>
        <w:ind w:left="720" w:hanging="0"/>
        <w:jc w:val="left"/>
        <w:rPr/>
      </w:pPr>
      <w:r>
        <w:rPr/>
        <w:t xml:space="preserve">(devClass </w:t>
      </w:r>
      <w:r>
        <w:rPr>
          <w:b w:val="false"/>
          <w:bCs w:val="false"/>
          <w:i/>
          <w:iCs w:val="false"/>
          <w:caps w:val="false"/>
          <w:smallCaps w:val="false"/>
          <w:strike w:val="false"/>
          <w:dstrike w:val="false"/>
          <w:outline w:val="false"/>
          <w:vanish w:val="false"/>
        </w:rPr>
        <w:t>baseClassName</w:t>
      </w:r>
      <w:r>
        <w:rPr/>
        <w:t xml:space="preserve"> </w:t>
      </w:r>
      <w:r>
        <w:rPr>
          <w:b/>
          <w:bCs w:val="false"/>
          <w:i w:val="false"/>
          <w:iCs w:val="false"/>
          <w:caps w:val="false"/>
          <w:smallCaps w:val="false"/>
          <w:strike w:val="false"/>
          <w:dstrike w:val="false"/>
          <w:outline w:val="false"/>
          <w:vanish w:val="false"/>
        </w:rPr>
        <w:t>basic</w:t>
      </w:r>
      <w:r>
        <w:rPr/>
        <w:t>)</w:t>
      </w:r>
    </w:p>
    <w:p>
      <w:pPr>
        <w:pStyle w:val="Normal"/>
        <w:bidi w:val="0"/>
        <w:jc w:val="left"/>
        <w:rPr/>
      </w:pPr>
      <w:r>
        <w:rPr/>
        <w:t>that is, a class definition rule which specifies itself as a base class.</w:t>
      </w:r>
    </w:p>
    <w:p>
      <w:pPr>
        <w:pStyle w:val="Normal"/>
        <w:bidi w:val="0"/>
        <w:spacing w:before="0" w:after="240"/>
        <w:jc w:val="left"/>
        <w:rPr/>
      </w:pPr>
      <w:r>
        <w:rPr/>
        <w:t>The outer algorithm maintains a table of every class name encountered from the type rule to the base class ground rul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Binding Resolution</w:t>
      </w:r>
    </w:p>
    <w:p>
      <w:pPr>
        <w:pStyle w:val="Normal"/>
        <w:bidi w:val="0"/>
        <w:jc w:val="left"/>
        <w:rPr/>
      </w:pPr>
      <w:r>
        <w:rPr/>
        <w:t>Binding records have a form similar to:</w:t>
      </w:r>
    </w:p>
    <w:p>
      <w:pPr>
        <w:pStyle w:val="CodeFragment"/>
        <w:bidi w:val="0"/>
        <w:ind w:left="720" w:hanging="0"/>
        <w:jc w:val="left"/>
        <w:rPr/>
      </w:pPr>
      <w:r>
        <w:rPr/>
        <w:t xml:space="preserve">(bindable </w:t>
      </w:r>
      <w:r>
        <w:rPr>
          <w:b w:val="false"/>
          <w:bCs w:val="false"/>
          <w:i/>
          <w:iCs w:val="false"/>
          <w:caps w:val="false"/>
          <w:smallCaps w:val="false"/>
          <w:strike w:val="false"/>
          <w:dstrike w:val="false"/>
          <w:outline w:val="false"/>
          <w:vanish w:val="false"/>
        </w:rPr>
        <w:t>componentClass1</w:t>
      </w:r>
      <w:r>
        <w:rPr/>
        <w:t xml:space="preserve"> </w:t>
      </w:r>
      <w:r>
        <w:rPr>
          <w:b w:val="false"/>
          <w:bCs w:val="false"/>
          <w:i/>
          <w:iCs w:val="false"/>
          <w:caps w:val="false"/>
          <w:smallCaps w:val="false"/>
          <w:strike w:val="false"/>
          <w:dstrike w:val="false"/>
          <w:outline w:val="false"/>
          <w:vanish w:val="false"/>
        </w:rPr>
        <w:t>componentClass2</w:t>
      </w:r>
      <w:r>
        <w:rPr/>
        <w:t>)</w:t>
      </w:r>
    </w:p>
    <w:p>
      <w:pPr>
        <w:pStyle w:val="Normal"/>
        <w:bidi w:val="0"/>
        <w:jc w:val="left"/>
        <w:rPr/>
      </w:pPr>
      <w:r>
        <w:rPr/>
        <w:t>To determine the set of all permissible bindings, the rule set is then searched for all binding rules whose first class name is one of the set of classes obtained during type resolution.  The result is a set of component class names (actually, HUATOMS).  Now the rule set is queried to find all installed products which whose class hierarchy intersects the bindable component class lis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Registry Usage</w:t>
      </w:r>
    </w:p>
    <w:p>
      <w:pPr>
        <w:pStyle w:val="Normal"/>
        <w:bidi w:val="0"/>
        <w:jc w:val="left"/>
        <w:rPr/>
      </w:pPr>
      <w:r>
        <w:rPr/>
        <w:t>This section documents the parts of the Registry used, created or monitored by the Network Control Panel Appl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Basic Usage</w:t>
      </w:r>
    </w:p>
    <w:p>
      <w:pPr>
        <w:pStyle w:val="Normal"/>
        <w:bidi w:val="0"/>
        <w:jc w:val="left"/>
        <w:rPr/>
      </w:pPr>
      <w:r>
        <w:rPr/>
        <w:t>The basic behavior of the NCPA is as follows:</w:t>
      </w:r>
    </w:p>
    <w:p>
      <w:pPr>
        <w:pStyle w:val="NormalIndent"/>
        <w:bidi w:val="0"/>
        <w:jc w:val="left"/>
        <w:rPr/>
      </w:pPr>
      <w:r>
        <w:rPr/>
        <w:t>Browse the Registry, searching for registered hardware, software and services which are network-related.</w:t>
      </w:r>
    </w:p>
    <w:p>
      <w:pPr>
        <w:pStyle w:val="NormalIndent"/>
        <w:bidi w:val="0"/>
        <w:jc w:val="left"/>
        <w:rPr/>
      </w:pPr>
      <w:r>
        <w:rPr/>
        <w:t>Accumulate their control rules into the internal Prolog-style database.</w:t>
      </w:r>
    </w:p>
    <w:p>
      <w:pPr>
        <w:pStyle w:val="NormalIndent"/>
        <w:bidi w:val="0"/>
        <w:jc w:val="left"/>
        <w:rPr/>
      </w:pPr>
      <w:r>
        <w:rPr/>
        <w:t>Query the internal database to build list boxes and determine associations.</w:t>
      </w:r>
    </w:p>
    <w:p>
      <w:pPr>
        <w:pStyle w:val="NormalIndent"/>
        <w:bidi w:val="0"/>
        <w:jc w:val="left"/>
        <w:rPr/>
      </w:pPr>
      <w:r>
        <w:rPr/>
        <w:t>Alter the Registry according to the control rules when a component is activated or deactivated.</w:t>
      </w:r>
    </w:p>
    <w:p>
      <w:pPr>
        <w:pStyle w:val="Normal"/>
        <w:bidi w:val="0"/>
        <w:spacing w:before="0" w:after="240"/>
        <w:jc w:val="left"/>
        <w:rPr/>
      </w:pPr>
      <w:r>
        <w:rPr/>
        <w:t>To establish "bindings", the NCPA will modify the "Services" subtree of the Registry to cause the activation of the product in question.</w:t>
      </w:r>
    </w:p>
    <w:p>
      <w:pPr>
        <w:pStyle w:val="Normal"/>
        <w:bidi w:val="0"/>
        <w:spacing w:before="0" w:after="240"/>
        <w:jc w:val="left"/>
        <w:rPr/>
      </w:pPr>
      <w:r>
        <w:rPr/>
        <w:t xml:space="preserve">When the NCPA is reentered, the "bindings" information presented will be based upon the information obtained from the "Service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NCPA Subtree</w:t>
      </w:r>
    </w:p>
    <w:p>
      <w:pPr>
        <w:pStyle w:val="Normal"/>
        <w:bidi w:val="0"/>
        <w:jc w:val="left"/>
        <w:rPr/>
      </w:pPr>
      <w:r>
        <w:rPr/>
        <w:t>TDB</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Required NCPA Data</w:t>
      </w:r>
    </w:p>
    <w:p>
      <w:pPr>
        <w:pStyle w:val="Normal"/>
        <w:bidi w:val="0"/>
        <w:jc w:val="left"/>
        <w:rPr/>
      </w:pPr>
      <w:r>
        <w:rPr/>
        <w:t xml:space="preserve">This section documents the location of the information required by the NCPA.  The operation of the NCPA is based upon the contents of the Registry wherever possible and not return values of call to various networking APIs.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Domain Name</w:t>
      </w:r>
    </w:p>
    <w:p>
      <w:pPr>
        <w:pStyle w:val="Normal"/>
        <w:bidi w:val="0"/>
        <w:jc w:val="left"/>
        <w:rPr/>
      </w:pPr>
      <w:r>
        <w:rPr/>
        <w:t>The domain name is presented a read-only static control in the dialog.  It is obtained from the standard LM API.</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Computer Name</w:t>
      </w:r>
    </w:p>
    <w:p>
      <w:pPr>
        <w:pStyle w:val="Normal"/>
        <w:bidi w:val="0"/>
        <w:jc w:val="left"/>
        <w:rPr/>
      </w:pPr>
      <w:r>
        <w:rPr/>
        <w:t>The computer name is obtained from HKEY_LOCAL_MACHINE, value "ComputerName".  A check is made against the currently active computer name from the LM APIs; if they differ, a warning dialog is displayed.</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Computer Comment</w:t>
      </w:r>
    </w:p>
    <w:p>
      <w:pPr>
        <w:pStyle w:val="Normal"/>
        <w:bidi w:val="0"/>
        <w:jc w:val="left"/>
        <w:rPr/>
      </w:pPr>
      <w:r>
        <w:rPr/>
        <w:t>The computer commend field is obtained from HKEY_LOCAL_MACHINE, value "Com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Services Subtree</w:t>
      </w:r>
    </w:p>
    <w:p>
      <w:pPr>
        <w:pStyle w:val="Normal"/>
        <w:bidi w:val="0"/>
        <w:jc w:val="left"/>
        <w:rPr/>
      </w:pPr>
      <w:r>
        <w:rPr/>
        <w:t xml:space="preserve">The full path to the top of this subtree is "HKEY_LOCAL_MACHINE\System\Services."  This area will be examined by the NCPA to determine which components are currently "active".   It will also be changed based upon the components which are configured for us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DB:  the format and nature of data added to the services tre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Hardware Subtree</w:t>
      </w:r>
    </w:p>
    <w:p>
      <w:pPr>
        <w:pStyle w:val="Normal"/>
        <w:bidi w:val="0"/>
        <w:jc w:val="left"/>
        <w:rPr/>
      </w:pPr>
      <w:r>
        <w:rPr/>
        <w:t>The full path to the top of this subtree is "HKEY_LOCAL_MACHINE\Hardware".  The entries of interest are under subkey "NetworkCard", and they begin with subkey "NetworkCard\1".   All subkeys under "NetworkCard" will be enumerated, regardless of sequence, but the subkey name itself must be numeric.</w:t>
      </w:r>
    </w:p>
    <w:p>
      <w:pPr>
        <w:pStyle w:val="Normal"/>
        <w:bidi w:val="0"/>
        <w:spacing w:before="0" w:after="240"/>
        <w:jc w:val="left"/>
        <w:rPr/>
      </w:pPr>
      <w:r>
        <w:rPr/>
        <w:t>Each network card will be required to have a "NetRules" value item.  The data portion of this value item will be a text string containing text rules of the types described in the previous chap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Software Subtree</w:t>
      </w:r>
    </w:p>
    <w:p>
      <w:pPr>
        <w:pStyle w:val="Normal"/>
        <w:bidi w:val="0"/>
        <w:jc w:val="left"/>
        <w:rPr/>
      </w:pPr>
      <w:r>
        <w:rPr/>
        <w:t xml:space="preserve">The full path to the top of this subtree is "HKEY_LOCAL_MACHINE\Software".  Unlike the network cards,   The subkeys under this subkey are the manufacturers of products used on the system.  Beneath this level are the products themselves.  A typical example might be "\Software\Aldus\Pagemaker\4.2".   Software components which are to be installed and controlled by the NCPA will have a "NetRules" value item.  The data portion of this value item will be a text string containing text rules described previously. </w:t>
      </w:r>
    </w:p>
    <w:p>
      <w:pPr>
        <w:pStyle w:val="Normal"/>
        <w:bidi w:val="0"/>
        <w:spacing w:before="0" w:after="240"/>
        <w:jc w:val="left"/>
        <w:rPr/>
      </w:pPr>
      <w:r>
        <w:rPr/>
        <w:t xml:space="preserve">When a product which requires binding information is chosen for activation, the binding information is stored into its "Software" subtree, directly into the information about its version.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 should the NCPA ever allow activation of more than one version of a piece of softw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 how are the "native" LM components stored in the Registry?</w:t>
      </w:r>
    </w:p>
    <w:p>
      <w:pPr>
        <w:pStyle w:val="Normal"/>
        <w:bidi w:val="0"/>
        <w:spacing w:before="0" w:after="240"/>
        <w:jc w:val="left"/>
        <w:rPr>
          <w:b/>
          <w:b/>
          <w:bCs w:val="false"/>
          <w:i/>
          <w:i/>
          <w:iCs w:val="false"/>
          <w:caps w:val="false"/>
          <w:smallCaps w:val="false"/>
          <w:strike w:val="false"/>
          <w:dstrike w:val="false"/>
          <w:outline w:val="false"/>
          <w:vanish w:val="false"/>
        </w:rPr>
      </w:pPr>
      <w:r>
        <w:rPr/>
        <w:t>The information required to intelligently modify the Registry is contained in the "NetRules" (see the previous chap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Registry API</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Duplicating Handles</w:t>
      </w:r>
    </w:p>
    <w:p>
      <w:pPr>
        <w:pStyle w:val="Normal"/>
        <w:bidi w:val="0"/>
        <w:jc w:val="left"/>
        <w:rPr/>
      </w:pPr>
      <w:r>
        <w:rPr/>
        <w:t xml:space="preserve">Will there be an API for this?  </w:t>
      </w:r>
    </w:p>
    <w:p>
      <w:pPr>
        <w:pStyle w:val="Normal"/>
        <w:bidi w:val="0"/>
        <w:spacing w:before="0" w:after="240"/>
        <w:jc w:val="left"/>
        <w:rPr/>
      </w:pPr>
      <w:r>
        <w:rPr/>
        <w:t>Resolution: Yes, they are Windows/NT standard handl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Getting Node Name from Handle</w:t>
      </w:r>
    </w:p>
    <w:p>
      <w:pPr>
        <w:pStyle w:val="Normal"/>
        <w:bidi w:val="0"/>
        <w:jc w:val="left"/>
        <w:rPr/>
      </w:pPr>
      <w:r>
        <w:rPr/>
        <w:t>Will there be an API for this? BW says no.</w:t>
      </w:r>
    </w:p>
    <w:p>
      <w:pPr>
        <w:pStyle w:val="Normal"/>
        <w:bidi w:val="0"/>
        <w:spacing w:before="0" w:after="240"/>
        <w:jc w:val="left"/>
        <w:rPr/>
      </w:pPr>
      <w:r>
        <w:rPr/>
        <w:t>Resolution:  REG_NODEs form a tree, and atomized names are stored at each leve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External File Load/Unload</w:t>
      </w:r>
    </w:p>
    <w:p>
      <w:pPr>
        <w:pStyle w:val="Normal"/>
        <w:bidi w:val="0"/>
        <w:jc w:val="left"/>
        <w:rPr/>
      </w:pPr>
      <w:r>
        <w:rPr/>
        <w:t>Is this a Win32 thing, or just NT?  What is its API?  Will the NCPA or other UI need 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Win32</w:t>
      </w:r>
    </w:p>
    <w:p>
      <w:pPr>
        <w:pStyle w:val="Normal"/>
        <w:bidi w:val="0"/>
        <w:jc w:val="left"/>
        <w:rPr/>
      </w:pPr>
      <w:r>
        <w:rPr/>
        <w:t>UNICODE Atom Management?  The spec appears to be N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BOOL Versus APIERR</w:t>
      </w:r>
    </w:p>
    <w:p>
      <w:pPr>
        <w:pStyle w:val="Normal"/>
        <w:bidi w:val="0"/>
        <w:jc w:val="left"/>
        <w:rPr/>
      </w:pPr>
      <w:r>
        <w:rPr/>
        <w:t>Should all BOOLs be APIERR?  BenG says y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Multiple Atom Tables</w:t>
      </w:r>
    </w:p>
    <w:p>
      <w:pPr>
        <w:pStyle w:val="Normal"/>
        <w:bidi w:val="0"/>
        <w:spacing w:before="0" w:after="240"/>
        <w:jc w:val="left"/>
        <w:rPr/>
      </w:pPr>
      <w:r>
        <w:rPr/>
        <w:t xml:space="preserve">Is there any purpose in allowing multiple instances of UATOM_MANAGER, and changing HUATOM to take a </w:t>
      </w:r>
      <w:r>
        <w:rPr>
          <w:b/>
          <w:bCs w:val="false"/>
          <w:i w:val="false"/>
          <w:iCs w:val="false"/>
          <w:caps w:val="false"/>
          <w:smallCaps w:val="false"/>
          <w:strike w:val="false"/>
          <w:dstrike w:val="false"/>
          <w:outline w:val="false"/>
          <w:vanish w:val="false"/>
        </w:rPr>
        <w:t>&amp; UATOM_MANGER</w:t>
      </w:r>
      <w:r>
        <w:rPr/>
        <w:t>?</w:t>
      </w:r>
    </w:p>
    <w:sectPr>
      <w:headerReference w:type="default" r:id="rId6"/>
      <w:footerReference w:type="default" r:id="rId7"/>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Microsoft Corporation Company Confidential</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D: Network Control Panel Applet Class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D: Network Control Panel Applet Class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spacing w:before="0" w:after="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