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WritePrint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ritePrinter (Win32)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OOL WritePrinter(hPrinter, pBuf, cbBuf, lpdwWritten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NDLE hPrinter;</w:t>
        <w:tab/>
        <w:t>/* handle of printer object</w:t>
        <w:tab/>
        <w:t>*/</w:t>
      </w:r>
    </w:p>
    <w:p>
      <w:pPr>
        <w:pStyle w:val="Normal"/>
        <w:bidi w:val="0"/>
        <w:jc w:val="left"/>
        <w:rPr/>
      </w:pPr>
      <w:r>
        <w:rPr/>
        <w:t>LPVOID pBuf;</w:t>
        <w:tab/>
        <w:t>/* address of array that contains printer data</w:t>
        <w:tab/>
        <w:t>*/</w:t>
      </w:r>
    </w:p>
    <w:p>
      <w:pPr>
        <w:pStyle w:val="Normal"/>
        <w:bidi w:val="0"/>
        <w:jc w:val="left"/>
        <w:rPr/>
      </w:pPr>
      <w:r>
        <w:rPr/>
        <w:t>DWORD cbBuf;</w:t>
        <w:tab/>
        <w:t>/* size, in bytes, of array</w:t>
        <w:tab/>
        <w:t>*/</w:t>
      </w:r>
    </w:p>
    <w:p>
      <w:pPr>
        <w:pStyle w:val="Normal"/>
        <w:bidi w:val="0"/>
        <w:jc w:val="left"/>
        <w:rPr/>
      </w:pPr>
      <w:r>
        <w:rPr/>
        <w:t>LPDWORD lpdwWritten;</w:t>
        <w:tab/>
        <w:t>/* addr. of variable with count of bytes written</w:t>
        <w:tab/>
        <w:t>*/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WritePrinter function informs the print spooler that the specified data should be written to the given print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  <w:tab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Printer</w:t>
        <w:tab/>
        <w:t xml:space="preserve">Identifies the printer. </w:t>
      </w:r>
    </w:p>
    <w:p>
      <w:pPr>
        <w:pStyle w:val="Normal"/>
        <w:bidi w:val="0"/>
        <w:jc w:val="left"/>
        <w:rPr/>
      </w:pPr>
      <w:r>
        <w:rPr/>
        <w:t>pBuf</w:t>
        <w:tab/>
        <w:t xml:space="preserve">Points to an array of bytes that contains the data that should be written to the printer. </w:t>
      </w:r>
    </w:p>
    <w:p>
      <w:pPr>
        <w:pStyle w:val="Normal"/>
        <w:bidi w:val="0"/>
        <w:jc w:val="left"/>
        <w:rPr/>
      </w:pPr>
      <w:r>
        <w:rPr/>
        <w:t>cbBuf</w:t>
        <w:tab/>
        <w:t xml:space="preserve">Specifies the size, in bytes, of the array. </w:t>
      </w:r>
    </w:p>
    <w:p>
      <w:pPr>
        <w:pStyle w:val="Normal"/>
        <w:bidi w:val="0"/>
        <w:jc w:val="left"/>
        <w:rPr/>
      </w:pPr>
      <w:r>
        <w:rPr/>
        <w:t>lpdwWritten</w:t>
        <w:tab/>
        <w:t xml:space="preserve">Points to a value that specifies the number of bytes of data that were written to the printe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tur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f the function succeeds, the return value is TRUE; otherwise, it is FALSE. To get extended error information, use the GetLastError function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e Als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penPrint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