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tPrinterDriver (Win32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GetPrinterDriver(hPrinter, lpszEnv, dwLevel, lpbDrvInfo, cbBuf, lpdw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 hPrinter;</w:t>
        <w:tab/>
        <w:t>/* printer object</w:t>
        <w:tab/>
        <w:t>*/</w:t>
      </w:r>
    </w:p>
    <w:p>
      <w:pPr>
        <w:pStyle w:val="Normal"/>
        <w:rPr/>
      </w:pPr>
      <w:r>
        <w:rPr/>
        <w:t>LPTSTR lpszEnv;</w:t>
        <w:tab/>
        <w:t>/* address of environment</w:t>
        <w:tab/>
        <w:t>*/</w:t>
      </w:r>
    </w:p>
    <w:p>
      <w:pPr>
        <w:pStyle w:val="Normal"/>
        <w:rPr/>
      </w:pPr>
      <w:r>
        <w:rPr/>
        <w:t>DWORD dwLevel;</w:t>
        <w:tab/>
        <w:t>/* structure level</w:t>
        <w:tab/>
        <w:t>*/</w:t>
      </w:r>
    </w:p>
    <w:p>
      <w:pPr>
        <w:pStyle w:val="Normal"/>
        <w:rPr/>
      </w:pPr>
      <w:r>
        <w:rPr/>
        <w:t>LPBYTE lpbDrvInfo;</w:t>
        <w:tab/>
        <w:t>/* address of structure array</w:t>
        <w:tab/>
        <w:t>*/</w:t>
      </w:r>
    </w:p>
    <w:p>
      <w:pPr>
        <w:pStyle w:val="Normal"/>
        <w:rPr/>
      </w:pPr>
      <w:r>
        <w:rPr/>
        <w:t>DWORD cbBuf;</w:t>
        <w:tab/>
        <w:t>/* size, in bytes, of array</w:t>
        <w:tab/>
        <w:t>*/</w:t>
      </w:r>
    </w:p>
    <w:p>
      <w:pPr>
        <w:pStyle w:val="Normal"/>
        <w:rPr/>
      </w:pPr>
      <w:r>
        <w:rPr/>
        <w:t>LPDWORD lpdwNeeded;</w:t>
        <w:tab/>
        <w:t>/* addr. of variable with count of bytes retrieved (or required)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etPrinterDriver function retrieves driver data for the given prin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rinter</w:t>
        <w:tab/>
        <w:t xml:space="preserve">Identifies the printer for which the driver data should be retrieved. </w:t>
      </w:r>
    </w:p>
    <w:p>
      <w:pPr>
        <w:pStyle w:val="Normal"/>
        <w:rPr/>
      </w:pPr>
      <w:r>
        <w:rPr/>
        <w:t>lpszEnv</w:t>
        <w:tab/>
        <w:t xml:space="preserve">Points to a null-terminated string that specifies the environment. For example, "Windows NT x86" </w:t>
      </w:r>
    </w:p>
    <w:p>
      <w:pPr>
        <w:pStyle w:val="Normal"/>
        <w:rPr/>
      </w:pPr>
      <w:r>
        <w:rPr/>
        <w:t xml:space="preserve">specifies Windows NT running on an Intel® 80386 or 80486 processor. If this string is NULL, the current </w:t>
      </w:r>
    </w:p>
    <w:p>
      <w:pPr>
        <w:pStyle w:val="Normal"/>
        <w:rPr/>
      </w:pPr>
      <w:r>
        <w:rPr/>
        <w:t xml:space="preserve">environment of the caller/client (not of the destination/server) is used. </w:t>
      </w:r>
    </w:p>
    <w:p>
      <w:pPr>
        <w:pStyle w:val="Normal"/>
        <w:rPr/>
      </w:pPr>
      <w:r>
        <w:rPr/>
        <w:t>dwLevel</w:t>
        <w:tab/>
        <w:t xml:space="preserve">Specifies the version of the structure to which lpbForm points. This value must be either 1 or 2. </w:t>
      </w:r>
    </w:p>
    <w:p>
      <w:pPr>
        <w:pStyle w:val="Normal"/>
        <w:rPr/>
      </w:pPr>
      <w:r>
        <w:rPr/>
        <w:t>lpbDrvInfo</w:t>
        <w:tab/>
        <w:t xml:space="preserve">Points to either a DRIVER_INFO_1 or a DRIVER_INFO_2 structure. If dwLevel is 1, this array </w:t>
      </w:r>
    </w:p>
    <w:p>
      <w:pPr>
        <w:pStyle w:val="Normal"/>
        <w:rPr/>
      </w:pPr>
      <w:r>
        <w:rPr/>
        <w:t xml:space="preserve">receives a DRIVER_INFO_1 structure; if dwLevel is 2, this array receives a DRIVER_INFO_2 </w:t>
      </w:r>
    </w:p>
    <w:p>
      <w:pPr>
        <w:pStyle w:val="Normal"/>
        <w:rPr/>
      </w:pPr>
      <w:r>
        <w:rPr/>
        <w:t xml:space="preserve">structure. </w:t>
      </w:r>
    </w:p>
    <w:p>
      <w:pPr>
        <w:pStyle w:val="Normal"/>
        <w:rPr/>
      </w:pPr>
      <w:r>
        <w:rPr/>
        <w:t>cbBuf</w:t>
        <w:tab/>
        <w:t xml:space="preserve">Specifies the size, in bytes, of the array at which lpbDrvInfo points. </w:t>
      </w:r>
    </w:p>
    <w:p>
      <w:pPr>
        <w:pStyle w:val="Normal"/>
        <w:rPr/>
      </w:pPr>
      <w:r>
        <w:rPr/>
        <w:t>lpdwNeeded</w:t>
        <w:tab/>
        <w:t xml:space="preserve">Points to a value that specifies the number of bytes copied if the function succeeds or the number of </w:t>
      </w:r>
    </w:p>
    <w:p>
      <w:pPr>
        <w:pStyle w:val="Normal"/>
        <w:rPr/>
      </w:pPr>
      <w:r>
        <w:rPr/>
        <w:t xml:space="preserve">bytes required if cbBuf is too sm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unction succeeds, the return value is TRUE; otherwise, it is FALSE. To get extended error information, use the </w:t>
      </w:r>
    </w:p>
    <w:p>
      <w:pPr>
        <w:pStyle w:val="Normal"/>
        <w:rPr/>
      </w:pPr>
      <w:r>
        <w:rPr/>
        <w:t xml:space="preserve">GetLastErro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nter handle hPrinter should be retrieved by calling the OpenPrinte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RIVER_INFO_2 structure contains a full path and filename specifying the location of the printer driver. An </w:t>
      </w:r>
    </w:p>
    <w:p>
      <w:pPr>
        <w:pStyle w:val="Normal"/>
        <w:rPr/>
      </w:pPr>
      <w:r>
        <w:rPr/>
        <w:t xml:space="preserve">application can use the path and filename to load a printer driver by calling the LoadLibrary function and supplying the </w:t>
      </w:r>
    </w:p>
    <w:p>
      <w:pPr>
        <w:pStyle w:val="Normal"/>
        <w:rPr/>
      </w:pPr>
      <w:r>
        <w:rPr/>
        <w:t xml:space="preserve">path and filename as the single argument. </w:t>
      </w:r>
    </w:p>
    <w:p>
      <w:pPr>
        <w:pStyle w:val="Normal"/>
        <w:rPr/>
      </w:pPr>
      <w:r>
        <w:rPr/>
        <w:t>Se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PrinterDriver, EnumPrinterDrivers, LoadLibrary, OpenPr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 for Dayt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Versioning for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indows NT 3.5 GetPrinterDriver will return back a compatible driver associated with the given printer. This is especially relevant for remote connections.  Thus if a  Windows NT 3.0 machine connects to a Windows NT 3.5 printer  and requests for a driver associated with the printer, only if the the Windows NT 3.5 machine has a compatible driver for the Windows NT 3.0 machine will the GetPrinterDriver call succeed. For instance, a Windows NT 3.5 driver cannot run on a Windows NT 3.0 machine and thus GetPrinterDriver to a Windows NT 3.5 machine from a Windows NT 3.0 machine will fail if the Windows NT 3.5 machine does not have a compatible driver for the 3.0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9T09:57:00Z</dcterms:created>
  <dc:creator>Krishna Ganugapati</dc:creator>
  <dc:description/>
  <dc:language>en-US</dc:language>
  <cp:lastModifiedBy>Krishna Ganugapati</cp:lastModifiedBy>
  <dcterms:modified xsi:type="dcterms:W3CDTF">1994-05-09T09:57:00Z</dcterms:modified>
  <cp:revision>1</cp:revision>
  <dc:subject/>
  <dc:title>GetPrinterDriver (Win32)  </dc:title>
</cp:coreProperties>
</file>