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DeletePrinterDriver (Win32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L DeletePrinterDriver(lpszName, lpszEnvironment, lpszDriverNa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PTSTR lpszName;</w:t>
        <w:tab/>
        <w:t>/* address of server name</w:t>
        <w:tab/>
        <w:t>*/</w:t>
      </w:r>
    </w:p>
    <w:p>
      <w:pPr>
        <w:pStyle w:val="Normal"/>
        <w:rPr/>
      </w:pPr>
      <w:r>
        <w:rPr/>
        <w:t>LPTSTR lpszEnvironment;</w:t>
        <w:tab/>
        <w:t>/* address of environment</w:t>
        <w:tab/>
        <w:t>*/</w:t>
      </w:r>
    </w:p>
    <w:p>
      <w:pPr>
        <w:pStyle w:val="Normal"/>
        <w:rPr/>
      </w:pPr>
      <w:r>
        <w:rPr/>
        <w:t>LPTSTR lpszDriverName;</w:t>
        <w:tab/>
        <w:t>/* address of driver name</w:t>
        <w:tab/>
        <w:t>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DeletePrinterDriver function removes the specified printer-driver name from the list of names of supported drivers </w:t>
      </w:r>
    </w:p>
    <w:p>
      <w:pPr>
        <w:pStyle w:val="Normal"/>
        <w:rPr/>
      </w:pPr>
      <w:r>
        <w:rPr/>
        <w:t xml:space="preserve">for the given serv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meter</w:t>
        <w:tab/>
        <w:t>Descri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pszName</w:t>
        <w:tab/>
        <w:t xml:space="preserve">Points to a null-terminated string that specifies the name of the server from which the driver is to be </w:t>
      </w:r>
    </w:p>
    <w:p>
      <w:pPr>
        <w:pStyle w:val="Normal"/>
        <w:rPr/>
      </w:pPr>
      <w:r>
        <w:rPr/>
        <w:t xml:space="preserve">deleted. If this string is NULL, the printer-driver name will be removed locally. </w:t>
      </w:r>
    </w:p>
    <w:p>
      <w:pPr>
        <w:pStyle w:val="Normal"/>
        <w:rPr/>
      </w:pPr>
      <w:r>
        <w:rPr/>
        <w:t>lpszEnvironment</w:t>
        <w:tab/>
        <w:t xml:space="preserve">Points to a null-terminated string that specifies the environment from which the driver is to be deleted </w:t>
      </w:r>
    </w:p>
    <w:p>
      <w:pPr>
        <w:pStyle w:val="Normal"/>
        <w:rPr/>
      </w:pPr>
      <w:r>
        <w:rPr/>
        <w:t xml:space="preserve">(for example, "Windows NT x86" or "Windows NT R4000"). If this string is NULL, the driver name is </w:t>
      </w:r>
    </w:p>
    <w:p>
      <w:pPr>
        <w:pStyle w:val="Normal"/>
        <w:rPr/>
      </w:pPr>
      <w:r>
        <w:rPr/>
        <w:t xml:space="preserve">deleted from the current environment of the caller/client (not of the destination/server). </w:t>
      </w:r>
    </w:p>
    <w:p>
      <w:pPr>
        <w:pStyle w:val="Normal"/>
        <w:rPr/>
      </w:pPr>
      <w:r>
        <w:rPr/>
        <w:t>lpszDriverName</w:t>
        <w:tab/>
        <w:t xml:space="preserve">Points to a null-terminated string that specifies the name of the driver that should be delet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the function succeeds, the return value is TRUE; otherwise, it is FALSE. To get extended error information, use the </w:t>
      </w:r>
    </w:p>
    <w:p>
      <w:pPr>
        <w:pStyle w:val="Normal"/>
        <w:rPr/>
      </w:pPr>
      <w:r>
        <w:rPr/>
        <w:t xml:space="preserve">GetLastError func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unction does not delete the associated files, it merely removes the driver-name from the list returned by the </w:t>
      </w:r>
    </w:p>
    <w:p>
      <w:pPr>
        <w:pStyle w:val="Normal"/>
        <w:rPr/>
      </w:pPr>
      <w:r>
        <w:rPr/>
        <w:t xml:space="preserve">EnumPrinterDrivers func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 Al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umPrinterDriv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dates for Dayto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] Versioning in driv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Windows NT 3.5, the DeletePrinterDriver api will delete all versions of a given driver on a mach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5-09T10:00:00Z</dcterms:created>
  <dc:creator>Krishna Ganugapati</dc:creator>
  <dc:description/>
  <dc:language>en-US</dc:language>
  <cp:lastModifiedBy>Krishna Ganugapati</cp:lastModifiedBy>
  <dcterms:modified xsi:type="dcterms:W3CDTF">1994-05-09T10:00:00Z</dcterms:modified>
  <cp:revision>1</cp:revision>
  <dc:subject/>
  <dc:title>DeletePrinterDriver (Win32)  </dc:title>
</cp:coreProperties>
</file>