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rp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mote Procedure Call Compiler Code Sp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uthor:  </w:t>
      </w:r>
      <w:r>
        <w:rPr>
          <w:rFonts w:eastAsia="roman i" w:cs="roman i" w:ascii="roman i" w:hAnsi="roman i"/>
          <w:i/>
          <w:iCs/>
          <w:color w:val="000000"/>
          <w:sz w:val="24"/>
          <w:szCs w:val="24"/>
          <w:lang w:val="en-US"/>
        </w:rPr>
        <w:t>Donna Li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headerReference w:type="first" r:id="rId3"/>
          <w:footerReference w:type="default" r:id="rId4"/>
          <w:footerReference w:type="first" r:id="rId5"/>
          <w:type w:val="nextPage"/>
          <w:pgSz w:w="11520" w:h="15840"/>
          <w:pgMar w:left="1440" w:right="1440" w:gutter="0" w:header="1440" w:top="1723" w:footer="2160" w:bottom="2443"/>
          <w:pgNumType w:start="1" w:fmt="decimal"/>
          <w:formProt w:val="false"/>
          <w:titlePg/>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2, March 19, 199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2 - Marc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1 - August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0 - May 1989</w:t>
      </w:r>
    </w:p>
    <w:p>
      <w:pPr>
        <w:sectPr>
          <w:headerReference w:type="default" r:id="rId6"/>
          <w:footerReference w:type="default" r:id="rId7"/>
          <w:type w:val="nextPage"/>
          <w:pgSz w:w="11520" w:h="15840"/>
          <w:pgMar w:left="1440" w:right="1440" w:gutter="0" w:header="1440" w:top="1967" w:footer="2160" w:bottom="2687"/>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Table Of Contents</w:t>
      </w:r>
    </w:p>
    <w:p>
      <w:pPr>
        <w:pStyle w:val="Normal"/>
        <w:bidi w:val="0"/>
        <w:spacing w:lineRule="auto" w:line="240" w:before="0" w:after="0"/>
        <w:ind w:left="0" w:right="0" w:hanging="0"/>
        <w:jc w:val="left"/>
        <w:rPr>
          <w:rFonts w:ascii="roman i" w:hAnsi="roman i" w:eastAsia="roman i" w:cs="roman i"/>
          <w:vanish/>
          <w:color w:val="000000"/>
          <w:sz w:val="24"/>
          <w:szCs w:val="24"/>
          <w:lang w:val="en-US"/>
        </w:rPr>
      </w:pPr>
      <w:r>
        <w:rPr>
          <w:rFonts w:eastAsia="roman i" w:cs="roman i" w:ascii="roman i" w:hAnsi="roman i"/>
          <w:vanish/>
          <w:color w:val="000000"/>
          <w:sz w:val="24"/>
          <w:szCs w:val="24"/>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verview</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ommand Line Interface</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C Preprocessor Option</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Language Dialect Mode</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Manual Marshalling Option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Servers as Clients Switch</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Output File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Debugging Option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ata Flow</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Interface Definition File</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Lexical Analysi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Syntactic Analysis and Semantic Analysi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Common Header File</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Caller Stub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Callee Stubs</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ompiler Organization</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Name Dictionary</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Type Objects</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Symbol Table</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Table Construction</w:t>
        <w:tab/>
        <w:t>1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Stub Generation </w:t>
        <w:tab/>
        <w:t>1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Marshalling and Unmarshalling Scheme</w:t>
        <w:tab/>
        <w:t>1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Size Calculation</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1 Compile-Time Size Determination</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2 Runtime Size Determination</w:t>
        <w:tab/>
        <w:t>1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Copy Minimization</w:t>
        <w:tab/>
        <w:t>1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Debugging Support</w:t>
        <w:tab/>
        <w:t>1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Key Issues</w:t>
        <w:tab/>
        <w:t>1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ACF</w:t>
        <w:tab/>
        <w:t>1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NDR</w:t>
        <w:tab/>
        <w:t>1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lan of Attack</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Move to Multi-Pass Compiler</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1 Abstract Syntax Tree</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 Import Tree</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3 Optimization</w:t>
        <w:tab/>
        <w:t>1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Move to OSF NDR</w:t>
        <w:tab/>
        <w:t>1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Sample Stub Code</w:t>
        <w:tab/>
        <w:t>19</w:t>
      </w:r>
    </w:p>
    <w:p>
      <w:pPr>
        <w:pStyle w:val="Normal"/>
        <w:bidi w:val="0"/>
        <w:spacing w:lineRule="auto" w:line="240" w:before="0" w:after="0"/>
        <w:ind w:left="0" w:right="0" w:hanging="0"/>
        <w:jc w:val="left"/>
        <w:rPr>
          <w:rFonts w:ascii="roman i" w:hAnsi="roman i" w:eastAsia="roman i" w:cs="roman i"/>
          <w:vanish/>
          <w:color w:val="000000"/>
          <w:sz w:val="24"/>
          <w:szCs w:val="24"/>
          <w:lang w:val="en-US"/>
        </w:rPr>
      </w:pPr>
      <w:r>
        <w:rPr>
          <w:rFonts w:eastAsia="roman i" w:cs="roman i" w:ascii="roman i" w:hAnsi="roman i"/>
          <w:vanish/>
          <w:color w:val="000000"/>
          <w:sz w:val="24"/>
          <w:szCs w:val="24"/>
          <w:lang w:val="en-US"/>
        </w:rPr>
        <w:t>.End Table C.</w:t>
      </w:r>
    </w:p>
    <w:p>
      <w:pPr>
        <w:sectPr>
          <w:headerReference w:type="default" r:id="rId8"/>
          <w:footerReference w:type="default" r:id="rId9"/>
          <w:type w:val="nextPage"/>
          <w:pgSz w:w="11520" w:h="15840"/>
          <w:pgMar w:left="1440" w:right="1440" w:gutter="0" w:header="1440" w:top="1967" w:footer="2160" w:bottom="268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200" w:after="0"/>
        <w:ind w:left="0" w:right="0" w:firstLine="72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Remote Procedure Call:</w:t>
      </w:r>
    </w:p>
    <w:p>
      <w:pPr>
        <w:pStyle w:val="Normal"/>
        <w:bidi w:val="0"/>
        <w:spacing w:lineRule="auto" w:line="240" w:before="200" w:after="0"/>
        <w:ind w:left="0" w:right="0" w:firstLine="72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Compiler Code Spec </w:t>
      </w:r>
    </w:p>
    <w:p>
      <w:pPr>
        <w:pStyle w:val="Normal"/>
        <w:bidi w:val="0"/>
        <w:spacing w:lineRule="auto" w:line="240" w:before="200" w:after="0"/>
        <w:ind w:left="0" w:right="0" w:firstLine="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na Liu</w:t>
      </w:r>
    </w:p>
    <w:p>
      <w:pPr>
        <w:pStyle w:val="Normal"/>
        <w:bidi w:val="0"/>
        <w:spacing w:lineRule="auto" w:line="240" w:before="200" w:after="0"/>
        <w:ind w:left="0" w:right="0" w:firstLine="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ch  1990</w:t>
      </w:r>
    </w:p>
    <w:p>
      <w:pPr>
        <w:pStyle w:val="Normal"/>
        <w:bidi w:val="0"/>
        <w:spacing w:lineRule="auto" w:line="240" w:before="200" w:after="0"/>
        <w:ind w:left="720" w:right="72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outlines the internal structure of the Microsoft RPC stub generator.  It describes the various data structures used by the compiler and explains how they fit together to generate accurate, optimized stubs.  It is an attempt to shed some light on the direction the current implementation is taking.</w:t>
      </w:r>
    </w:p>
    <w:p>
      <w:pPr>
        <w:pStyle w:val="Normal"/>
        <w:bidi w:val="0"/>
        <w:spacing w:lineRule="auto" w:line="240" w:before="200" w:after="0"/>
        <w:ind w:left="720" w:right="72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dience should have read the language section of the functional spec.  Knowledge of the entire RPC functional spec and the RPC architecture documents will help put everything in perspectiv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1. 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an RPC compiler is to efficiently marshall and unmarshall arbitrary C types, for transmission to another process.  It shouldn't matter whether that process runs on the local machine or on a remote machine connected via a network, on a computer of the same architecture or different, or even whether the machines talk different network protoc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hard work is done by the runtime portion of the RPC system, specifically the location of the server computer, handling of the connection between the two computers, and accumulation of transport-specific data which is passed to the stubs.  The stubs are responsible for choosing the method of marshalling which results in the most efficient code, taking into consideration  the nature of the transport (network or local) and the architecture of the server machine (only in the network case, of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the Microsoft Interface Definition Language, is based entirely on the C language.  With some additional constructs, the syntax is capable of reading most legal C declarations (as opposed to C definitions), and can even read existing C header fil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2. Command Line Interface </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midl [options] source_fil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Options begin with either a dash or a slash character in the OS/2 and DOS environment.  The list of available options follow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2.1 C Preprocessor Option </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pp</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no_cpp</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2.2 Language Dialect Mode </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dialect su</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su option (for system usage) designates constructs required to accommodate old style, existing applications. Currently manual marshalling is the only special feature introduced for this purpos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2.3 Manual Marshalling Options </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manual_macros header_fil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manual_macros option specifies the file containing macros used for manual marshalling.</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manual client_size client_put client_ge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      </w:t>
      </w:r>
      <w:r>
        <w:rPr>
          <w:rFonts w:eastAsia="roman i" w:cs="roman i" w:ascii="roman i" w:hAnsi="roman i"/>
          <w:color w:val="000000"/>
          <w:sz w:val="24"/>
          <w:szCs w:val="24"/>
          <w:lang w:val="en-US"/>
        </w:rPr>
        <w:t>[server_size server_put server_ge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manual option allows the user to substitute his own prefixes for the predefined prefixes used to name the manual marshalling macro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2.4 Servers as Clients Switch </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witch [switch_prefix]</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is option instructs the compiler to generate client stubs in the server stubs file.  The servers of an interface can invoke switch stubs to refer remote call requests to other server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y default, a switch stub name consists of the remote procedure name preceded by a single underscore.  The optional switch_prefix, in the form of quoted string as in "server_", prevents naming conflict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2.5 Output Files </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stub filenam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stub filenam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y default, names for the client and server stub files are obtained by adding the suffixes _c and _s to the source file respectively.  The -cstub and -sstub options provide an alternative way to name those fil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2.6 Debugging Options </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d[ 1 | 2 | 3 | l | y | s | d ]</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 Data Flow </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MIDL compiler accepts input in the form of an interface definition, and generates a client stubs file and a server stubs file, containing C code for the stubs, as well as a C header fil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1 Interface Definition Fi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ile the MIDL language largely overlaps with C, it takes more information to actually generate a stub than a programmer would otherwise declare.  Although in C, pointers to undefined types are allowed, (because the size of a </w:t>
      </w:r>
      <w:r>
        <w:rPr>
          <w:rFonts w:eastAsia="roman i" w:cs="roman i" w:ascii="roman i" w:hAnsi="roman i"/>
          <w:color w:val="000000"/>
          <w:sz w:val="24"/>
          <w:szCs w:val="24"/>
          <w:u w:val="single"/>
          <w:lang w:val="en-US"/>
        </w:rPr>
        <w:t>pointer</w:t>
      </w:r>
      <w:r>
        <w:rPr>
          <w:rFonts w:eastAsia="roman i" w:cs="roman i" w:ascii="roman i" w:hAnsi="roman i"/>
          <w:color w:val="000000"/>
          <w:sz w:val="24"/>
          <w:szCs w:val="24"/>
          <w:lang w:val="en-US"/>
        </w:rPr>
        <w:t xml:space="preserve"> is known) the RPC compiler needs to know the actual structure pointed to in order to transmit the correct type.  The interface definition contains data definitions and function prototypes augmented by bracketed attributes specific to RPC.  It fully specifies the way of establishing connection to a server and binding to the interface, and the type of arguments to all its remote procedur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body of an IDL file falls into two parts: the first part directs the compiler to include data types defined in other interface definition files and make them available for use in the interface currently processed; the second part specifies types and operations for export.</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Import can occur in a nested fashion.  The relationship between importing and imported interfaces corresponds to a tree of arbitrary height.  The compiler potentially supports arbitrary nesting level; the only restriction comes from the number of files the system allows to remain open at a given tim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2 Lexical Analys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 compiler makes use of the lexical analyzer for the C compiler.  It is a table-driven lexer with single token look ahead.</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3 Syntactic Analysis, Semantic Analysis &amp; Code Generation </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current implementation produces a single-pass compiler, which means that all structures and types must obey the declared before use rule.  This restriction seems reasonable though, given that one must do so even in C, and that it leads to a simpler and faster compile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4 Common Header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ted header file contains tagged structs, type definitions and stub prototypes accessible to applications and stubs on both sid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5 Caller 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r stubs belong in client stubs file for normal calls and in server stubs file for callbacks.  A caller stub breaks down roughly into the following por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binding handle for client or call handle for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 the size for the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pcGetBuffer with total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shall in/inout arguments into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on RpcSendRece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marshall out/inout arguments from receiv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marshall return value, if any, from receiv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the result</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6 Callee 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e stubs belong in server stubs file for normal calls and in client stubs file for callbacks.  A callee stub breaks down roughly into the following por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marshall in/inout arguments from receiv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us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 the size for the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pcGetBuffer with total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shall out/inout arguments into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shall return value, if any, into sending buffe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 Compiler Organization </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compiler is built around three main data structures, represented as C++ objects, as the front-end, and a group of procedures which navigates through them as the back-end.  The next diagram presents an overview of the data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Nam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Table ║                                   ║Diction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v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Splay ║      ╔═══════╗      ║ Spla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cope #0 ║ ═══&gt; ║ Tree  ║ ═══&gt; ║ ident ║ ═══&gt; ║ Tre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Ã──────────║      ╚═══════╝      Ã───────║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cope #1 ║                     ║ toke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Ã──────────║                     Ã───────║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cope #2 ║                     ║ type  ║ ═══&gt; ║ Typ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Ã──────────║                     Ã───────║      ║ Tre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Ã──────────║                     Ã───────║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br w:type="page"/>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1 Name Diction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ented first since it is the easiest to understand, the name dictionary handles the caching of identifiers.  It only has two methods defined on it -- one converts a string to a token, the other retrieves a pointer to the allocated string from a given to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ame Dictionary.h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oncept is simple -- put a string in, get a to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ut. If two strings are equal, their tokens are e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name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Name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nam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node*</w:t>
        <w:tab/>
        <w:t>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node*</w:t>
        <w:tab/>
        <w:t>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_t</w:t>
        <w:tab/>
        <w:tab/>
        <w:t>to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ab/>
        <w:tab/>
        <w:t>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node(NameDictionary*, 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NameDiction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 class name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node*</w:t>
        <w:tab/>
        <w:t>ro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w:t>
        <w:tab/>
        <w:tab/>
        <w:t>*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_t</w:t>
        <w:tab/>
        <w:tab/>
        <w:t>max_to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_t</w:t>
        <w:tab/>
        <w:tab/>
        <w:t>last_to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_t addname(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 getname(nam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debug(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malloc_string(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ree_string(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ctionary is built on splay trees, which seems optimal, based on the assumption that most programs reference identifiers that were either most recently defined, or are from a subset of globals which are used throughout the program.  Splay trees adjust themselves so that the most used and most recently entered nodes remain near the top, while unreferenced nodes find their way to the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ctionary, for being so simple, has a key role in the compiler.  First it caches the names used in the compiler in one place, and thus represents each name exactly once in memory, saving run-time space.  Second it returns tokens of type unsigned short, which makes it possible for other parts of the compiler (specifically the symbol table) to perform integer comparison rather than string comparison on nam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4.2 Type Ob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l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co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volat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def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un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typ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objects are set up as a group of classes derived from a general 'C' type.  The classes are called BType(basetype), Pointer, Procedure, Structure, and DefType.  The names are self explanatory, and pretty simple to understand.  What is tricky though, is how to build them up correctly, so that the marshalling routines know how to create the stu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ldtype.h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C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type_t</w:t>
        <w:tab/>
        <w:t>base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w:t>
        <w:tab/>
        <w:t>total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w:t>
        <w:tab/>
        <w:t>al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stru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lec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type_t</w:t>
        <w:tab/>
        <w:tab/>
        <w:t>GetBaseType(void)</w:t>
        <w:tab/>
        <w:tab/>
        <w:tab/>
        <w:tab/>
        <w:t>{ return base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ab/>
        <w:t>SetBaseType(btype_t b)</w:t>
        <w:tab/>
        <w:tab/>
        <w:t>{ basetype =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w:t>
        <w:tab/>
        <w:tab/>
        <w:t>GetTotalSize(void)</w:t>
        <w:tab/>
        <w:tab/>
        <w:tab/>
        <w:t>{ return totalsiz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ab/>
        <w:t>SetTotalSize(short s)</w:t>
        <w:tab/>
        <w:tab/>
        <w:t>{ totalsize =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w:t>
        <w:tab/>
        <w:tab/>
        <w:t>GetAlignment(void)</w:t>
        <w:tab/>
        <w:tab/>
        <w:tab/>
        <w:t>{ return align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ab/>
        <w:t>SetAlignment(short n)</w:t>
        <w:tab/>
        <w:tab/>
        <w:t>{ alignment =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mantic checking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 CType</w:t>
        <w:tab/>
        <w:tab/>
        <w:t>*CookType(mod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 Pointer</w:t>
        <w:tab/>
        <w:t>*AddPointer(rpc_inf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inter</w:t>
        <w:tab/>
        <w:tab/>
        <w:tab/>
        <w:tab/>
        <w:tab/>
        <w:t>*AddArray(int, rpc_inf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fType</w:t>
        <w:tab/>
        <w:tab/>
        <w:tab/>
        <w:tab/>
        <w:tab/>
        <w:t>*AddTypedef(nam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rshalling and unmarshalling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PrintType(gstring&amp; s, short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Calc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name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size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w:t>
        <w:tab/>
        <w:t>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LONG</w:t>
        <w:tab/>
        <w:t>sym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CalcSize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name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size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w:t>
        <w:tab/>
        <w:t>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LONG</w:t>
        <w:tab/>
        <w:t>sym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Mar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name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size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w:t>
        <w:tab/>
        <w:t>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LONG</w:t>
        <w:tab/>
        <w:t>sym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cast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Marshall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name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size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w:t>
        <w:tab/>
        <w:t>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LONG</w:t>
        <w:tab/>
        <w:t>sym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cast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Unmar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name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size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w:t>
        <w:tab/>
        <w:t>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LONG</w:t>
        <w:tab/>
        <w:t>sym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cast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Unmarshall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name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size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w:t>
        <w:tab/>
        <w:t>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LONG</w:t>
        <w:tab/>
        <w:t>sym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cast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char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LONG</w:t>
        <w:tab/>
        <w:t>rpc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w:t>
        <w:tab/>
        <w:t>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w:t>
        <w:tab/>
        <w:t>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Copy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name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w:t>
        <w:tab/>
        <w:t>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w:t>
        <w:tab/>
        <w:t>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bugging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Debu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View(int i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thods on CType describe the basic operations available on all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ser  makes a call to AddPointer (or AddArray) when it detects a pointer (or array) in a declaration. AddPointer takes as its argument a pointer to an rpc information structure, adds it to a new type built as an indirection to the current type and returns the Pointer instance.  AddArray works the same way, except that it takes the number of elements in the dimension as an additional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ly, the parser makes a call to AddTypedef when it recognizes a type definition.  AddTypedef takes a type name and returns a DefType instance defined on the curren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kType does any clean-up necessary on the type, mostly checking to see that it is semantically correct.  It should always be the last method called in building the type; in other words, it serves as a type post-proces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group of functions are the virtuals.  They do slightly different things for each type, but all follow the same interface.  They are all related to stub generation, which is discussed in detail later in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BType : public C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 CType</w:t>
        <w:tab/>
        <w:t>*AddType(CType *c1, CType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stru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Type(btyp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Type *AddBaseType(btype_t new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rshalling and unmarshalling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e as for C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bugging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Debu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View(int i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Type, or basetype, hangs off a type tree as its leaf.  It represents the basic data (char, int, long, float, double, void, etc.) of any complex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BaseType takes a new basetype and incorporates it into the old one, so you can add 'double' to 'long' or unsigned' to short',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Pointer : public C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ype</w:t>
        <w:tab/>
        <w:tab/>
        <w:t>*o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ng</w:t>
        <w:tab/>
        <w:tab/>
        <w:tab/>
        <w:t>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c_info</w:t>
        <w:tab/>
        <w:t>*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_t</w:t>
        <w:tab/>
        <w:tab/>
        <w:t>spec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stru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stru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lec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ype</w:t>
        <w:tab/>
        <w:tab/>
        <w:t>*GetObject(void)</w:t>
        <w:tab/>
        <w:tab/>
        <w:tab/>
        <w:tab/>
        <w:t>{ return ob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ab/>
        <w:t>SetObject(CType *obj)</w:t>
        <w:tab/>
        <w:tab/>
        <w:t>{ object = obj;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ng</w:t>
        <w:tab/>
        <w:tab/>
        <w:tab/>
        <w:t>GetLength(void)</w:t>
        <w:tab/>
        <w:tab/>
        <w:tab/>
        <w:tab/>
        <w:t>{ return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ab/>
        <w:t>SetLength(long len)</w:t>
        <w:tab/>
        <w:tab/>
        <w:tab/>
        <w:t>{ length = l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c_info</w:t>
        <w:tab/>
        <w:t>*GetRpc(void)</w:t>
        <w:tab/>
        <w:tab/>
        <w:tab/>
        <w:tab/>
        <w:tab/>
        <w:t>{ return rp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ab/>
        <w:t>SetRpc(rpc_info *r)</w:t>
        <w:tab/>
        <w:tab/>
        <w:tab/>
        <w:t>{ rpc = 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_t</w:t>
        <w:tab/>
        <w:tab/>
        <w:t>GetSpecial(void)</w:t>
        <w:tab/>
        <w:tab/>
        <w:tab/>
        <w:tab/>
        <w:t>{ return speci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ab/>
        <w:t>SetSpecial(mod_t m)</w:t>
        <w:tab/>
        <w:tab/>
        <w:tab/>
        <w:t>{ special = 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rshalling and unmarshalling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e as for C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bugging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Debu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View(int i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ointer represents an indirection (pointer to or array of) applied to a simpler type.  The simpler type is object</w:t>
      </w:r>
      <w:r>
        <w:rPr>
          <w:rFonts w:eastAsia="roman i" w:cs="roman i" w:ascii="roman i" w:hAnsi="roman i"/>
          <w:color w:val="000000"/>
          <w:sz w:val="24"/>
          <w:szCs w:val="24"/>
          <w:lang w:val="en-US"/>
        </w:rPr>
        <w:t>, which (since it is declared as a CType) can refer to any type, including the Pointer type itself.</w:t>
      </w:r>
      <w:r>
        <w:rPr>
          <w:rFonts w:eastAsia="modern a" w:cs="modern a" w:ascii="modern a" w:hAnsi="modern a"/>
          <w:color w:val="000000"/>
          <w:sz w:val="24"/>
          <w:szCs w:val="24"/>
          <w:lang w:val="en-US"/>
        </w:rPr>
        <w:t xml:space="preserve">  </w:t>
      </w:r>
      <w:r>
        <w:rPr>
          <w:rFonts w:eastAsia="roman i" w:cs="roman i" w:ascii="roman i" w:hAnsi="roman i"/>
          <w:color w:val="000000"/>
          <w:sz w:val="24"/>
          <w:szCs w:val="24"/>
          <w:lang w:val="en-US"/>
        </w:rPr>
        <w:t>Length gives the number of elements in the dimension, if Pointer is actually created for a static array.  Rpc leads to an rpc information structure holding size and length designators.  Special accumulates information specific to Pointer, such as whether the tree below has a statically known size or not, and if not, whether the tree below has any rpc attributes attach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Structure : public C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_t</w:t>
        <w:tab/>
        <w:tab/>
        <w:t>tag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List</w:t>
        <w:tab/>
        <w:t>*me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stru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lec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_t</w:t>
        <w:tab/>
        <w:tab/>
        <w:t>GetTagID()</w:t>
        <w:tab/>
        <w:t>{ return tag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ab/>
        <w:tab/>
        <w:t>*GetTag()</w:t>
        <w:tab/>
        <w:tab/>
        <w:t>{ return Idents.getname(tag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ab/>
        <w:t>SetTag(name_t name)</w:t>
        <w:tab/>
        <w:tab/>
        <w:tab/>
        <w:tab/>
        <w:t>{ tagname =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List</w:t>
        <w:tab/>
        <w:t>*GetMembers()</w:t>
        <w:tab/>
        <w:tab/>
        <w:tab/>
        <w:tab/>
        <w:tab/>
        <w:tab/>
        <w:t>{ return memb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ab/>
        <w:t>SetMembers(EntryList *mem)</w:t>
        <w:tab/>
        <w:t>{ members = m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rshalling and unmarshalling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PrintStruct(char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st same as for C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bugging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Debu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View(int i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ructure is just a list of symbol entries, one per field.  The entry contains all pertinent information about the filed, including its name and type.  Other than the members list, Structure also holds an index into TagTable, where all entries for tagged structures be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DefType : public C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_t</w:t>
        <w:tab/>
        <w:tab/>
        <w:t>def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ype</w:t>
        <w:tab/>
        <w:tab/>
        <w:t>*defined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stru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f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lec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_t</w:t>
        <w:tab/>
        <w:t>GetDefID()</w:t>
        <w:tab/>
        <w:tab/>
        <w:t>{ return def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ab/>
        <w:t>*GetDef()</w:t>
        <w:tab/>
        <w:tab/>
        <w:tab/>
        <w:t>{ return Idents.getname(def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SetDef(name_t name)</w:t>
        <w:tab/>
        <w:tab/>
        <w:tab/>
        <w:tab/>
        <w:t>{ defname =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ype</w:t>
        <w:tab/>
        <w:t>*GetDefinedType()</w:t>
        <w:tab/>
        <w:tab/>
        <w:tab/>
        <w:tab/>
        <w:t>{ return defined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SetDefinedType(Ctype *def)</w:t>
        <w:tab/>
        <w:t>{ definedtype = de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rshalling and unmarshalling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PrintDefine(char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st same as for C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bugging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Debu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View(int i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efType represents a name given to a type.  </w:t>
      </w:r>
      <w:r>
        <w:rPr>
          <w:rFonts w:eastAsia="roman i" w:cs="roman i" w:ascii="roman i" w:hAnsi="roman i"/>
          <w:color w:val="000000"/>
          <w:sz w:val="24"/>
          <w:szCs w:val="24"/>
          <w:lang w:val="en-US"/>
        </w:rPr>
        <w:t>Since it is declared as a CType, any type can qualify as definedtype, including the DefType type itself.</w:t>
      </w:r>
      <w:r>
        <w:rPr>
          <w:rFonts w:eastAsia="modern a" w:cs="modern a" w:ascii="modern a" w:hAnsi="modern a"/>
          <w:color w:val="000000"/>
          <w:sz w:val="24"/>
          <w:szCs w:val="24"/>
          <w:lang w:val="en-US"/>
        </w:rPr>
        <w:t xml:space="preserve">  Other than the defined type, DefType also holds an index into DefTable, where all entries for named types be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Procedure : public C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w:t>
        <w:tab/>
        <w:tab/>
        <w:t>*ret_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List</w:t>
        <w:tab/>
        <w:t>*arg_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w:t>
        <w:tab/>
        <w:tab/>
        <w:t>i_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w:t>
        <w:tab/>
        <w:tab/>
        <w:t>o_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stru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lec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w:t>
        <w:tab/>
        <w:tab/>
        <w:t>*GetRetType(void)</w:t>
        <w:tab/>
        <w:tab/>
        <w:tab/>
        <w:t>{ return ret_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ab/>
        <w:t>SetRetType(Entry *r)</w:t>
        <w:tab/>
        <w:t>{ ret_type = 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List</w:t>
        <w:tab/>
        <w:t>*GetArgList(void)</w:t>
        <w:tab/>
        <w:tab/>
        <w:tab/>
        <w:tab/>
        <w:tab/>
        <w:t>{ return arg_li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ab/>
        <w:t>SetArgList(EntryList *args)</w:t>
        <w:tab/>
        <w:t>{ arg_list = ar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w:t>
        <w:tab/>
        <w:tab/>
        <w:t>GetICount(void)</w:t>
        <w:tab/>
        <w:tab/>
        <w:tab/>
        <w:t>{ return i_cou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ab/>
        <w:t>AddICount(void)</w:t>
        <w:tab/>
        <w:tab/>
        <w:tab/>
        <w:t>{ i_cou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w:t>
        <w:tab/>
        <w:tab/>
        <w:t>GetOCount(void)</w:t>
        <w:tab/>
        <w:tab/>
        <w:tab/>
        <w:t>{ return o_cou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ab/>
        <w:t>AddOCount(void)</w:t>
        <w:tab/>
        <w:tab/>
        <w:tab/>
        <w:t>{ o_cou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rshalling and unmarshalling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w:t>
        <w:tab/>
        <w:t>void PrintType(gstring&amp; s, short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PrintProc(Entry *proc, char *pref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EmitProcedureDefinition(int side, Entry *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EmitVariables(in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EmitReturnVariable(int side, Entry *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EmitProcedurePrologue(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EmitProcedureEpilogue(in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EmitProcedure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ntry</w:t>
        <w:tab/>
        <w:t>*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pref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EmitDispatchOr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w:t>
        <w:tab/>
        <w:t>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pref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Emit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ab/>
        <w:t>*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mac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ocedure is just a list of entries describing the arguments, plus an indication of the return type.  I_count and o_count keep track of the number of arguments passed in each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ames for the methods speak for themselves. EmitManual is an exception. It takes a direction, an operation name, a parameter name, an action to be performed (CALCSIZE, MARSHALL, or UNMARSHALL), and generates calls to user-provided macros for parameters that require intelligence beyond what is available in the compile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4.3 Symbol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ries (Symbol Table entries) essentially represent a binding of a name to a type.  In the scope of the compiler, they encapsulate a name token obtained from the name dictionary, a pointer to the associated type tree, and a lexical to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 itself is yet another dictionary, relating names to symbol entries and vice-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tab.h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Ent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w:t>
        <w:tab/>
        <w:t>class</w:t>
        <w:tab/>
        <w:t>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w:t>
        <w:tab/>
        <w:t>void</w:t>
        <w:tab/>
        <w:tab/>
        <w:t>PrintNode(int indent, Entry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w:t>
        <w:tab/>
        <w:t>Entry</w:t>
        <w:tab/>
        <w:t>*tdSESplay(Entry *root, name_t key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_t</w:t>
        <w:tab/>
        <w:t>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ken_t</w:t>
        <w:tab/>
        <w:t>to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w:t>
        <w:tab/>
        <w:t>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LONG</w:t>
        <w:tab/>
        <w:t>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_t</w:t>
        <w:tab/>
        <w:t>mod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_t</w:t>
        <w:tab/>
        <w:t>storage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w:t>
        <w:tab/>
        <w:t>is_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ype</w:t>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w:t>
        <w:tab/>
        <w:t>*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w:t>
        <w:tab/>
        <w:t>*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struc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nam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stru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lec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_t</w:t>
        <w:tab/>
        <w:t>GetID()</w:t>
        <w:tab/>
        <w:tab/>
        <w:tab/>
        <w:t>{ return ident;</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ab/>
        <w:t>*GetName()</w:t>
        <w:tab/>
        <w:tab/>
        <w:t>{ return Idents.getname(id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ken_t</w:t>
        <w:tab/>
        <w:t>GetToken()</w:t>
        <w:tab/>
        <w:tab/>
        <w:tab/>
        <w:tab/>
        <w:tab/>
        <w:tab/>
        <w:tab/>
        <w:t>{ return toke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SetToken(token_t t)</w:t>
        <w:tab/>
        <w:tab/>
        <w:tab/>
        <w:tab/>
        <w:t>{ token = t;</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w:t>
        <w:tab/>
        <w:t>GetProcNum()</w:t>
        <w:tab/>
        <w:tab/>
        <w:tab/>
        <w:tab/>
        <w:tab/>
        <w:tab/>
        <w:t>{ return number;</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ype</w:t>
        <w:tab/>
        <w:t>*GetType()</w:t>
        <w:tab/>
        <w:tab/>
        <w:tab/>
        <w:tab/>
        <w:tab/>
        <w:tab/>
        <w:tab/>
        <w:t>{ return typ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SetType(CType* c)</w:t>
        <w:tab/>
        <w:tab/>
        <w:tab/>
        <w:tab/>
        <w:t>{ type = c;</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LONG</w:t>
        <w:tab/>
        <w:t>GetAttributes()</w:t>
        <w:tab/>
        <w:tab/>
        <w:tab/>
        <w:tab/>
        <w:tab/>
        <w:t>{ return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SetAttributes(ULONG attr)</w:t>
        <w:tab/>
        <w:t>{ attributes = 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_t</w:t>
        <w:tab/>
        <w:t>GetModifiers()</w:t>
        <w:tab/>
        <w:tab/>
        <w:tab/>
        <w:tab/>
        <w:tab/>
        <w:tab/>
        <w:t>{ return modifi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SetModifiers(mod_t m)</w:t>
        <w:tab/>
        <w:tab/>
        <w:tab/>
        <w:t>{ modifiers = 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_t</w:t>
        <w:tab/>
        <w:t>GetStorageClass()</w:t>
        <w:tab/>
        <w:tab/>
        <w:tab/>
        <w:t>{ return storage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SetStorageClass(class_t s)</w:t>
        <w:tab/>
        <w:t>{ storageclass =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w:t>
        <w:tab/>
        <w:t>GetPointerFlag()</w:t>
        <w:tab/>
        <w:tab/>
        <w:tab/>
        <w:tab/>
        <w:tab/>
        <w:t>{ return is_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dd_rpc_info(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prin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print(char *buffer, short flag, char *pref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marshall(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dd_to_cs_pr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dd_to_ss_pr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CookSymbol(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bugging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Debug(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View(int i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 void</w:t>
        <w:tab/>
        <w:tab/>
        <w:t>frontcopy_storageclass(char *s, class_t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 void</w:t>
        <w:tab/>
        <w:tab/>
        <w:t>frontcopy_modifiers(char *s, mod_t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 char</w:t>
        <w:tab/>
        <w:tab/>
        <w:t>*GetName(Entry *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return Idents.getname(s-&gt;id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 name_t</w:t>
        <w:tab/>
        <w:t>GetID(Entry *s)</w:t>
        <w:tab/>
        <w:tab/>
        <w:t>{ return s-&gt;id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 token_t</w:t>
        <w:tab/>
        <w:t>GetToken(Entry *s)</w:t>
        <w:tab/>
        <w:t>{ return s-&gt;tok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 CType</w:t>
        <w:tab/>
        <w:t>*GetType(Entry *s)</w:t>
        <w:tab/>
        <w:t>{ return s-&gt;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EntryLi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List</w:t>
        <w:tab/>
        <w:t>*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w:t>
        <w:tab/>
        <w:tab/>
        <w:t>*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w:t>
        <w:tab/>
        <w:tab/>
        <w:t>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 EntryList</w:t>
        <w:tab/>
        <w:t>*StartList(Entry *first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 EntryList</w:t>
        <w:tab/>
        <w:t>*AddToList(EntryList *list, Entry *a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 EntryList</w:t>
        <w:tab/>
        <w:t>*ReverseList(EntryList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 EntryList</w:t>
        <w:tab/>
        <w:t>*DestroyList(EntryList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w:t>
        <w:tab/>
        <w:tab/>
        <w:t>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w:t>
        <w:tab/>
        <w:tab/>
        <w:t>max_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w:t>
        <w:tab/>
        <w:t>**ro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ble(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w:t>
        <w:tab/>
        <w:t>*new_id(Entry *new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w:t>
        <w:tab/>
        <w:t>*old_id(name_t id, int current_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scope_entry(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scope_exi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iterate(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w:t>
        <w:tab/>
        <w:t>*nex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w:t>
        <w:tab/>
        <w:tab/>
        <w:t>debug(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f _SYMTABH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 itself has only four methods. -- new_id, old_id, scope_entry and scope_exit.  New_id is called every time the parser creates a new table entry.  It compares the new entry against any existing ones to make sure that it is not doubly defined in the local scope, and then inserts the new entry into the table.  Old_id returns the entry defined in the innermost enclosing scope based on id as the search key   Current_scope indicates if search should terminate with the current scope.  Scope_entry and Scope_exit signal entry into and exit from an enclosed block.</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4 Table Constru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iler maintains three tables: SymTable stores names for memory locations; TagTable stores names for struct/union/enum; DefTable stores names for type constructors.  For construction purpose, it suffices to have a (semi) dynamic dictionary which supports insertions.  The parser adds an entry to the respective table for each new data item, type or operation encountered.  Data items and data types may occur in a nested fashion.</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Example</w:t>
      </w:r>
      <w:r>
        <w:rPr>
          <w:rFonts w:eastAsia="modern a" w:cs="modern a" w:ascii="modern a" w:hAnsi="modern a"/>
          <w:color w:val="000000"/>
          <w:sz w:val="24"/>
          <w:szCs w:val="24"/>
          <w:lang w:val="en-US"/>
        </w:rPr>
        <w:t>: Consider the following typ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symbo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ab/>
        <w:tab/>
        <w:tab/>
        <w: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ken_t</w:t>
        <w:tab/>
        <w:tab/>
        <w:tab/>
        <w:t>to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ype_t</w:t>
        <w:tab/>
        <w:tab/>
        <w:t>base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w:t>
        <w:tab/>
        <w:tab/>
        <w:t>total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w:t>
        <w:tab/>
        <w:tab/>
        <w:t>al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ype_info</w:t>
        <w:tab/>
        <w:tab/>
        <w:t>*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ab/>
        <w: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would result in the following entries added to tab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One DefTable entry for symbo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wo TagTable entries, one under _symbol and the other under a compiler-assigned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even SymTable entries for the members: name, token, basetype, totalsize, alignment, info, and typ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 Stub Gen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hree techniques contribute to efficient stub generation (generating efficient stubs, as opposed to efficient generation of stub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5.1 Marshalling and Unmarshall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urrent implementation works for non-recursive immutable trees, immutable in the sense that the caller stub copies data from the returned tree into preallocated fields of the input tree.  The pointers in the original tree stay undisturb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Marshall() and Unmarshall() take a direction (CLIENTSIDE or SERVERSIDE) and a buffer holding the name of the procedure argument or structure field.  Those routines generate inline marshalling and unmarshalling code that reflects depth first traversal of the type tre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2 Size Calculation </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2.1 Compile-Time Size Determi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iler stores the total size of a structure in the associated type node as long as it can deduce the size at compile time from the types and layout of the fields following the natural alignment rule.  In a similar way, the compiler stores the total size of a procedure caller side sending buffer as long as it can deduce the size from the types and order of the arguments.  In the latter case, the caller stub simply has to pass the runtime the precalculated size for buffer allocation.</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2.2 Runtime Size Determi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ence of pointers and size attributes makes it necessary to calculate size at runtime.  There is a variable declared local to the stub that keeps a running 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size() takes among its arguments a buffer holding the name of the procedure argument or structure field under processing.  Each step in size calculation involves setting the correct value of a variable and producing code which uses that variable in some expression or anothe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3 Copy Minimiz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n environment where the memory layout expected by the callee matches the layout on the wire, callee side unmarshalling calls for no copying at all.  The in/inout arguments presented to the application entirely reside in the receiving buffer.  The unmarshalling code only has to patch pointers in a single scan over the buffer to make sure that they point to the correct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copy minimization requires runtime participation.  For example, the RPC system may share buffers with the transport laye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6. Debugging Support </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6.1 -d[ 1 | 2 | 3 ] : debug levels 1-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level covers a superset of debugging messages issued by all the levels below.  Level 1 displays the types and operations entered into the symbol table.  Level 2 announces scope changes.  Level 3 announces semantic action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6.2 -dd : object debug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llows the user to selectively view the types and operations as parsing goes on.</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6.3 -dl : lex debug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prints out the name of the file currently processed, the values of the parse flags, and for each token returned its lexeme, length, and typ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6.4 -dy : yacc debug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ends to the screen all the productions used for reduction in the order that the reductions occu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6.5 -ds : source debug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displays, in additional to the generated code, all the routines invoked during size calculation, marshalling, and unmarshalling.</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7. Key Issues </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7.1 AC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ributes Configuration File shadows the interface definition file by specifying the details of a stub to be generated.  It does not affect the way the stub code interacts with its partner during a remote procedure call, but rather affect the interface between the application code and the stub code.  Due to the introduction of ACF, a single pass compiler no longer suffic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7.2 ND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e of the major data representation issue arises where MIDL requires that a size specifier parameter precede the attributed parameter whereas NIDL assumes nothing about the order of arguments.  The MIDL compiler, written under the consensus that existing APIs have no problem satisfying the above restriction, adopts the faster scheme, where the wire carries no redundant information.  </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8. Plan of Attack :</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8.1 Move to Multi-Pass Compil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IDL    │                                         │Comm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ompiler│                                      ┌─&gt;│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ommand │                                      │  │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Lin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bstra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gt;│   MIDL   │ Syntax Tree │   MIDL   ├─┘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DL ├───&gt;│ Compiler ├────────────&gt;│ Compiler ├───&gt;│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File│ ┌─&gt;│ 1st Pass │ Import Tree │ 2nd Pass ├─┐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F  │      │                         │      │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                         v      │  │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gt;│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rror    │             │ Error    │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essages │             │ Messages │    │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8.1.1 Abstract Syntax T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tract syntax tree consists of a list of top-level constructs, namely, tagged struct/union/enum, data types, and operation prototypes.  It contains information in a condensed form such that we can potentially reconstruct an idl file semantically equivalent to the original on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8.1.2 Import T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ss grows an import tree in addition to the abstract syntax tree.  Unlike the include semantics for C header files, import is idempotent; importing an interface many times has the same effect as importing it once.  The compiler resorts to file name equivalence to exclude repeated im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ss hands the entire import tree over to the second pass.  Reponsible for ACF parsing, the second pass constructs each ACF file name by taking the file name portion of the related IDL file and appending the .acf suffix.  If not found, there is assumed to be no ACF for that imported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type names and operation names occur in ACF does not necessarily correspond to the order they occur in the related IDL file.  For example, type foo may precede operation bar in the IDL file but follow operation bar in the ACF file.  Suppose the represent_as attribute decorates type foo.  Then the compiler cannot generate code for bar as expected, unless it has processed foo already.  This explains why stub generation has to wait until the end of the ACF parsing phas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8.1.3 Optimiz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ulti-pass compiler possesses outstanding merits independent of its ability to handle ACF.  For one thing, it paves the way for future space optimization.  Space optimization can hardly start without a complete knowledge of the interface.  It comes in two flavors: type-level optimization and procedure-level optim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optimize at type level, the compiler can count how many times each type gets used during the first pass.  When it is time for stub generation, the compiler can then generate out-of-line routines to perform size calculation, marshalling, and unmarshalling for frequently used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mization at procedure-level needs more work.  Procedures that have arguments of the same types and in the same order can potentially share common out-of-line routines.  The compiler can run a type equivalence algorithm to minimize space consumption by generating out-of-line routines to perform size calculation, marshalling, and unmarshalling for equivalent operation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8.2 Move to OSF ND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ans that the stub generator should always duplicate size information on the wire to make sure it arrives at the callee prior to the attributed argument or field itself.  This applies to length information for pointer arguments and fields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fficiency is a concern, though by no means a serious problem.  The applicataions ported to RPC so far show no sign that extra bytes for size and length informatiion on the wire will become a dominant efficiency barrie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9. Sample Stub Code </w:t>
      </w:r>
    </w:p>
    <w:sectPr>
      <w:headerReference w:type="default" r:id="rId10"/>
      <w:headerReference w:type="first" r:id="rId11"/>
      <w:footerReference w:type="default" r:id="rId12"/>
      <w:footerReference w:type="first" r:id="rId13"/>
      <w:type w:val="nextPage"/>
      <w:pgSz w:w="11520" w:h="15840"/>
      <w:pgMar w:left="1440" w:right="1440" w:gutter="0" w:header="1440" w:top="1967" w:footer="2160" w:bottom="268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modern a">
    <w:charset w:val="01"/>
    <w:family w:val="auto"/>
    <w:pitch w:val="default"/>
  </w:font>
  <w:font w:name="roman i">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200" w:after="0"/>
      <w:ind w:left="-1440" w:right="-1440" w:firstLine="720"/>
      <w:jc w:val="center"/>
      <w:rPr/>
    </w:pPr>
    <w:r>
      <w:rPr>
        <w:rFonts w:eastAsia="roman a" w:cs="roman a" w:ascii="roman a" w:hAnsi="roman a"/>
        <w:b/>
        <w:bCs/>
        <w:color w:val="000000"/>
        <w:sz w:val="24"/>
        <w:szCs w:val="24"/>
        <w:lang w:val="en-US"/>
      </w:rPr>
      <w:t>Microsoft Corporation Company Confidential</w:t>
    </w:r>
    <w:r>
      <w:rPr>
        <w:rFonts w:eastAsia="roman a" w:cs="roman a" w:ascii="roman a" w:hAnsi="roman a"/>
        <w:color w:val="000000"/>
        <w:sz w:val="24"/>
        <w:szCs w:val="24"/>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200" w:after="0"/>
      <w:ind w:left="-1440" w:right="-1440" w:firstLine="72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Microsoft Corporation Company Confidential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200" w:after="0"/>
      <w:ind w:left="-1440" w:right="-1440" w:firstLine="720"/>
      <w:jc w:val="center"/>
      <w:rPr/>
    </w:pPr>
    <w:r>
      <w:rPr>
        <w:rFonts w:eastAsia="roman a" w:cs="roman a" w:ascii="roman a" w:hAnsi="roman a"/>
        <w:b/>
        <w:bCs/>
        <w:color w:val="000000"/>
        <w:sz w:val="24"/>
        <w:szCs w:val="24"/>
        <w:lang w:val="en-US"/>
      </w:rPr>
      <w:t>Microsoft Corporation Company Confidential</w:t>
    </w:r>
    <w:r>
      <w:rPr>
        <w:rFonts w:eastAsia="roman a" w:cs="roman a" w:ascii="roman a" w:hAnsi="roman a"/>
        <w:color w:val="000000"/>
        <w:sz w:val="20"/>
        <w:szCs w:val="20"/>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200" w:after="0"/>
      <w:ind w:left="-1440" w:right="-1440" w:firstLine="720"/>
      <w:jc w:val="center"/>
      <w:rPr/>
    </w:pPr>
    <w:r>
      <w:rPr>
        <w:rFonts w:eastAsia="roman a" w:cs="roman a" w:ascii="roman a" w:hAnsi="roman a"/>
        <w:b/>
        <w:bCs/>
        <w:color w:val="000000"/>
        <w:sz w:val="24"/>
        <w:szCs w:val="24"/>
        <w:lang w:val="en-US"/>
      </w:rPr>
      <w:t>Microsoft Corporation Company Confidential</w:t>
    </w:r>
    <w:r>
      <w:rPr>
        <w:rFonts w:eastAsia="roman a" w:cs="roman a" w:ascii="roman a" w:hAnsi="roman a"/>
        <w:color w:val="000000"/>
        <w:sz w:val="20"/>
        <w:szCs w:val="20"/>
        <w:lang w:val="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52" w:leader="none"/>
        <w:tab w:val="left" w:pos="8640" w:leader="none"/>
      </w:tabs>
      <w:bidi w:val="0"/>
      <w:spacing w:lineRule="auto" w:line="240" w:before="200" w:after="0"/>
      <w:ind w:left="0" w:right="0" w:hanging="0"/>
      <w:jc w:val="left"/>
      <w:rPr/>
    </w:pPr>
    <w:r>
      <w:rPr>
        <w:rFonts w:eastAsia="roman a" w:cs="roman a" w:ascii="roman a" w:hAnsi="roman a"/>
        <w:b/>
        <w:bCs/>
        <w:color w:val="000000"/>
        <w:sz w:val="24"/>
        <w:szCs w:val="24"/>
        <w:lang w:val="en-US"/>
      </w:rPr>
      <w:t xml:space="preserve">RPC Compiler Internal Design Note </w:t>
    </w:r>
    <w:r>
      <w:rPr>
        <w:rFonts w:eastAsia="roman a" w:cs="roman a" w:ascii="roman a" w:hAnsi="roman a"/>
        <w:color w:val="000000"/>
        <w:sz w:val="24"/>
        <w:szCs w:val="24"/>
        <w:lang w:val="en-US"/>
      </w:rPr>
      <w:tab/>
    </w:r>
    <w:r>
      <w:rPr>
        <w:rFonts w:eastAsia="roman a" w:cs="roman a" w:ascii="roman a" w:hAnsi="roman a"/>
        <w:color w:val="000000"/>
        <w:sz w:val="24"/>
        <w:szCs w:val="24"/>
        <w:lang w:val="en-US"/>
      </w:rPr>
      <w:fldChar w:fldCharType="begin"/>
    </w:r>
    <w:r>
      <w:rPr>
        <w:sz w:val="24"/>
        <w:szCs w:val="24"/>
        <w:rFonts w:eastAsia="roman a" w:cs="roman a" w:ascii="roman a" w:hAnsi="roman a"/>
        <w:color w:val="000000"/>
        <w:lang w:val="en-US"/>
      </w:rPr>
      <w:instrText xml:space="preserve"> PAGE \* ARABIC </w:instrText>
    </w:r>
    <w:r>
      <w:rPr>
        <w:sz w:val="24"/>
        <w:szCs w:val="24"/>
        <w:rFonts w:eastAsia="roman a" w:cs="roman a" w:ascii="roman a" w:hAnsi="roman a"/>
        <w:color w:val="000000"/>
        <w:lang w:val="en-US"/>
      </w:rPr>
      <w:fldChar w:fldCharType="separate"/>
    </w:r>
    <w:r>
      <w:rPr>
        <w:sz w:val="24"/>
        <w:szCs w:val="24"/>
        <w:rFonts w:eastAsia="roman a" w:cs="roman a" w:ascii="roman a" w:hAnsi="roman a"/>
        <w:color w:val="000000"/>
        <w:lang w:val="en-US"/>
      </w:rPr>
      <w:t>0</w:t>
    </w:r>
    <w:r>
      <w:rPr>
        <w:sz w:val="24"/>
        <w:szCs w:val="24"/>
        <w:rFonts w:eastAsia="roman a" w:cs="roman a" w:ascii="roman a" w:hAnsi="roma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52" w:leader="none"/>
        <w:tab w:val="left" w:pos="8640" w:leader="none"/>
      </w:tabs>
      <w:bidi w:val="0"/>
      <w:spacing w:lineRule="auto" w:line="240" w:before="20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RPC Compiler Code Spec </w:t>
      <w:tab/>
    </w:r>
    <w:r>
      <w:rPr>
        <w:rFonts w:eastAsia="roman a" w:cs="roman a" w:ascii="roman a" w:hAnsi="roman a"/>
        <w:b/>
        <w:bCs/>
        <w:color w:val="000000"/>
        <w:sz w:val="24"/>
        <w:szCs w:val="24"/>
        <w:lang w:val="en-US"/>
      </w:rPr>
      <w:fldChar w:fldCharType="begin"/>
    </w:r>
    <w:r>
      <w:rPr>
        <w:sz w:val="24"/>
        <w:b/>
        <w:szCs w:val="24"/>
        <w:bCs/>
        <w:rFonts w:eastAsia="roman a" w:cs="roman a" w:ascii="roman a" w:hAnsi="roman a"/>
        <w:color w:val="000000"/>
        <w:lang w:val="en-US"/>
      </w:rPr>
      <w:instrText xml:space="preserve"> PAGE \* ARABIC </w:instrText>
    </w:r>
    <w:r>
      <w:rPr>
        <w:sz w:val="24"/>
        <w:b/>
        <w:szCs w:val="24"/>
        <w:bCs/>
        <w:rFonts w:eastAsia="roman a" w:cs="roman a" w:ascii="roman a" w:hAnsi="roman a"/>
        <w:color w:val="000000"/>
        <w:lang w:val="en-US"/>
      </w:rPr>
      <w:fldChar w:fldCharType="separate"/>
    </w:r>
    <w:r>
      <w:rPr>
        <w:sz w:val="24"/>
        <w:b/>
        <w:szCs w:val="24"/>
        <w:bCs/>
        <w:rFonts w:eastAsia="roman a" w:cs="roman a" w:ascii="roman a" w:hAnsi="roman a"/>
        <w:color w:val="000000"/>
        <w:lang w:val="en-US"/>
      </w:rPr>
      <w:t>1</w:t>
    </w:r>
    <w:r>
      <w:rPr>
        <w:sz w:val="24"/>
        <w:b/>
        <w:szCs w:val="24"/>
        <w:bCs/>
        <w:rFonts w:eastAsia="roman a" w:cs="roman a" w:ascii="roman a" w:hAnsi="roman a"/>
        <w:color w:val="000000"/>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52" w:leader="none"/>
      </w:tabs>
      <w:bidi w:val="0"/>
      <w:spacing w:lineRule="auto" w:line="240" w:before="200" w:after="0"/>
      <w:ind w:left="0" w:right="0" w:hanging="0"/>
      <w:jc w:val="left"/>
      <w:rPr/>
    </w:pPr>
    <w:r>
      <w:rPr>
        <w:rFonts w:eastAsia="roman a" w:cs="roman a" w:ascii="roman a" w:hAnsi="roman a"/>
        <w:b/>
        <w:bCs/>
        <w:color w:val="000000"/>
        <w:sz w:val="24"/>
        <w:szCs w:val="24"/>
        <w:lang w:val="en-US"/>
      </w:rPr>
      <w:t xml:space="preserve">RPC Compiler Code Spec </w:t>
    </w:r>
    <w:r>
      <w:rPr>
        <w:rFonts w:eastAsia="roman a" w:cs="roman a" w:ascii="roman a" w:hAnsi="roman a"/>
        <w:color w:val="000000"/>
        <w:sz w:val="20"/>
        <w:szCs w:val="20"/>
        <w:lang w:val="en-US"/>
      </w:rPr>
      <w:tab/>
    </w:r>
    <w:r>
      <w:rPr>
        <w:rFonts w:eastAsia="roman a" w:cs="roman a" w:ascii="roman a" w:hAnsi="roman a"/>
        <w:color w:val="000000"/>
        <w:sz w:val="24"/>
        <w:szCs w:val="24"/>
        <w:lang w:val="en-US"/>
      </w:rPr>
      <w:fldChar w:fldCharType="begin"/>
    </w:r>
    <w:r>
      <w:rPr>
        <w:sz w:val="24"/>
        <w:szCs w:val="24"/>
        <w:rFonts w:eastAsia="roman a" w:cs="roman a" w:ascii="roman a" w:hAnsi="roman a"/>
        <w:color w:val="000000"/>
        <w:lang w:val="en-US"/>
      </w:rPr>
      <w:instrText xml:space="preserve"> PAGE \* ARABIC </w:instrText>
    </w:r>
    <w:r>
      <w:rPr>
        <w:sz w:val="24"/>
        <w:szCs w:val="24"/>
        <w:rFonts w:eastAsia="roman a" w:cs="roman a" w:ascii="roman a" w:hAnsi="roman a"/>
        <w:color w:val="000000"/>
        <w:lang w:val="en-US"/>
      </w:rPr>
      <w:fldChar w:fldCharType="separate"/>
    </w:r>
    <w:r>
      <w:rPr>
        <w:sz w:val="24"/>
        <w:szCs w:val="24"/>
        <w:rFonts w:eastAsia="roman a" w:cs="roman a" w:ascii="roman a" w:hAnsi="roman a"/>
        <w:color w:val="000000"/>
        <w:lang w:val="en-US"/>
      </w:rPr>
      <w:t>3</w:t>
    </w:r>
    <w:r>
      <w:rPr>
        <w:sz w:val="24"/>
        <w:szCs w:val="24"/>
        <w:rFonts w:eastAsia="roman a" w:cs="roman a" w:ascii="roman a" w:hAnsi="roman a"/>
        <w:color w:val="000000"/>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352" w:leader="none"/>
        <w:tab w:val="left" w:pos="8640" w:leader="none"/>
      </w:tabs>
      <w:bidi w:val="0"/>
      <w:spacing w:lineRule="auto" w:line="240" w:before="200" w:after="0"/>
      <w:ind w:left="0" w:right="0" w:hanging="0"/>
      <w:jc w:val="left"/>
      <w:rPr/>
    </w:pPr>
    <w:r>
      <w:rPr>
        <w:rFonts w:eastAsia="roman a" w:cs="roman a" w:ascii="roman a" w:hAnsi="roman a"/>
        <w:b/>
        <w:bCs/>
        <w:color w:val="000000"/>
        <w:sz w:val="24"/>
        <w:szCs w:val="24"/>
        <w:lang w:val="en-US"/>
      </w:rPr>
      <w:t xml:space="preserve">RPC Compiler Code Spec </w:t>
    </w:r>
    <w:r>
      <w:rPr>
        <w:rFonts w:eastAsia="roman a" w:cs="roman a" w:ascii="roman a" w:hAnsi="roman a"/>
        <w:color w:val="000000"/>
        <w:sz w:val="20"/>
        <w:szCs w:val="20"/>
        <w:lang w:val="en-US"/>
      </w:rPr>
      <w:tab/>
    </w:r>
    <w:r>
      <w:rPr>
        <w:rFonts w:eastAsia="roman a" w:cs="roman a" w:ascii="roman a" w:hAnsi="roman a"/>
        <w:color w:val="000000"/>
        <w:sz w:val="24"/>
        <w:szCs w:val="24"/>
        <w:lang w:val="en-US"/>
      </w:rPr>
      <w:fldChar w:fldCharType="begin"/>
    </w:r>
    <w:r>
      <w:rPr>
        <w:sz w:val="24"/>
        <w:szCs w:val="24"/>
        <w:rFonts w:eastAsia="roman a" w:cs="roman a" w:ascii="roman a" w:hAnsi="roman a"/>
        <w:color w:val="000000"/>
        <w:lang w:val="en-US"/>
      </w:rPr>
      <w:instrText xml:space="preserve"> PAGE \* ARABIC </w:instrText>
    </w:r>
    <w:r>
      <w:rPr>
        <w:sz w:val="24"/>
        <w:szCs w:val="24"/>
        <w:rFonts w:eastAsia="roman a" w:cs="roman a" w:ascii="roman a" w:hAnsi="roman a"/>
        <w:color w:val="000000"/>
        <w:lang w:val="en-US"/>
      </w:rPr>
      <w:fldChar w:fldCharType="separate"/>
    </w:r>
    <w:r>
      <w:rPr>
        <w:sz w:val="24"/>
        <w:szCs w:val="24"/>
        <w:rFonts w:eastAsia="roman a" w:cs="roman a" w:ascii="roman a" w:hAnsi="roman a"/>
        <w:color w:val="000000"/>
        <w:lang w:val="en-US"/>
      </w:rPr>
      <w:t>24</w:t>
    </w:r>
    <w:r>
      <w:rPr>
        <w:sz w:val="24"/>
        <w:szCs w:val="24"/>
        <w:rFonts w:eastAsia="roman a" w:cs="roman a" w:ascii="roman a" w:hAnsi="roman a"/>
        <w:color w:val="000000"/>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rpc internal</cp:keywords>
  <dc:language>en-US</dc:language>
  <cp:lastModifiedBy>Glenn McElhoe</cp:lastModifiedBy>
  <cp:revision>0</cp:revision>
  <dc:subject/>
  <dc:title>C internal design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1000</vt:lpwstr>
  </property>
</Properties>
</file>