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acter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I Guide : Kanji / DBCS Extensions (2.2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ott Rand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crosoft Applications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fldChar w:fldCharType="begin"/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instrText xml:space="preserve"> DATE \@"M/d/yy" </w:instrText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fldChar w:fldCharType="separate"/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t>7/29/26</w:t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fldChar w:fldCharType="end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1.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appendix describes the extensions to CW for a Double-Byte-Character-Set (DBCS, for example Kanj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also Kanji specific additions for accel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2. DBC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2.1 The CHAR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characters are passed to CW API routines, the CHAR type is used.  "CHAR" is normally "char" (i.e. single byte character) for non-DBCS.  For DBCS "CHAR" is a double byte character.  The first byte of the double byte character is in the LOW byte of the char (LOBYTE(x)), the second byte (if applicable) is in the HIGH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2.2 Keyboard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keyboard input mechanism will read double byte characters as two bytes (two WM_CHAR messages, the first WM_CHAR message will respond true to FIsDbcsChar(wParam)).  It is the application's resposibility to coalesce these into a single DBCS character if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so it is the application's responsibility to interface to any Kana-Kanji conver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ame rules apply to the Edit Wnd Pr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2.3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CW function calls that take strings can optionally take DBCS characters in the string.  For example the TextOut call can output a DBC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alog item names and menus can contains DBCS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2.4 Changes to Standard CW API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4.1 Text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xtOut is the same for DBCS.  A point of note that the length passed to TextOut is the length of the string in bytes (this is strlen length as opposed to the length returned by CchLenDb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4.2 CharOut / FillR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harOut and FillRrc routines take an optional DBCS character for their character parameter (i.e. a CHAR).  For CharOut this means that it could output two 2 screen columns.  For FillRrc, filling is done with the double wide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4.3 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is the application's responsibility to make sure it does not draw over 1/2 of a double byte character.  CW automatically handles the case of drop-down menus and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2.5 DBCS Helper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5.1 FIsDbcs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OL FIsDbcsChar(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</w:t>
        <w:tab/>
        <w:t>c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urns True (!= 0) if low byte of ch is first byte of Double character.  Using Microsoft's Kanji Encoding Sche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5.2 CchLenDb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D CchLenDbcs(s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 *</w:t>
        <w:tab/>
        <w:t>s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urns the number of real characters in a DBCS string (the string sz must be zero terminated).  This will be less than or equal to the real length of the string (strlen(sz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5.3 PchNextDb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 * PchNextDbcs(s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 *</w:t>
        <w:tab/>
        <w:t>s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urns the next character from a zero terminated DBCS string.  This will skip 0 bytes if pointing to the terminating zero, 1 bytes if pointing to a single byte character, and 2 bytes if pointing to a double byt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5.4 PchPrevDb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 * PchNextDbcs(pch, szM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 *</w:t>
        <w:tab/>
        <w:t>pc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 *</w:t>
        <w:tab/>
        <w:t>szM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urns the previous character from a zero terminated DBCS string.  pch is the current position in the string.  szMin is the start of the string.  This will skip 0 bytes if pointing to the starting character (i.e. pch == szMin), or 1 or 2 bytes if the character before pch is a single or doubl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2.6 Warning about 1/2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pplication programmer is warned about the following problem:  it is illegal to output the first half or last half of a double byte character without the other ha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3. Kanji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3.1 Accel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 the HELLO application for examples of Kana accel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3.1.1 Dialog Accel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alog strings can contain Kana accelerators.  The format of dialog items with accelerators (as specified in DE)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~&lt;R&gt;&lt;K&gt;/&lt;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~</w:t>
        <w:tab/>
        <w:t>is the tild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R&gt;</w:t>
        <w:tab/>
        <w:t>is a single character Roman accel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K&gt;</w:t>
        <w:tab/>
        <w:t>is a single character Kana accel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</w:t>
        <w:tab/>
        <w:t>is the slash that prefixes the real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text&gt;</w:t>
        <w:tab/>
        <w:t>is the text of the item (may contain Roman, Kana or Kanji charact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3.1.2 Menu Accel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nu and menuitems can have Kana accelerators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NU and MENUITEM structures have been modified to contain a single character Kana accelerator (along with the Roman accelerator and the rest of the t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3.1.3 fKanaAcc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OL PASCAL fKanaAcce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global flag fKanaAccel is normally FALSE,  when turned on (!= 0) the Roman character accelerators will be replaced by the Kana equivalents.</w:t>
      </w:r>
    </w:p>
    <w:p>
      <w:pPr>
        <w:pStyle w:val="Normal"/>
        <w:bidi w:val="0"/>
        <w:spacing w:lineRule="auto" w:line="240" w:before="0" w:after="200"/>
        <w:ind w:left="0" w:right="0" w:firstLine="504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pplication must provide the user interface to toggle this flag.  After changing the flag RedisplayMenubar() should be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3.2 32-bits F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 attributes (ffont) for a given ISA is expanded to 32-b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OID SetIsaFfont(isa,ffo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A is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WORD ffo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OWORD has no change (see CWDRV.DOC, section 5). The HIWORD includes the following fiel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GridType:2</w:t>
        <w:tab/>
        <w:t>indicates spreadsheet or word processor grid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Vgrid:4</w:t>
        <w:tab/>
        <w:t>Draw grid line at the left side of the character (spreadshe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Hgrid:4</w:t>
        <w:tab/>
        <w:t>Draw grid line on top of the character (spreadshe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fontShadeType:2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indicates normal, sparse or dense sh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i/>
          <w:iCs/>
          <w:color w:val="000000"/>
          <w:sz w:val="20"/>
          <w:szCs w:val="20"/>
          <w:lang w:val="en-US"/>
        </w:rPr>
        <w:t>ffontDoubleWidth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1 Draw character in double-widt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DoubleHeight:1 Draw character in double-heighted. The character is expanded square double like when both bits are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Reserved:2</w:t>
        <w:tab/>
        <w:t>reserved for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3.1.2 Grid Lines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hen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GridType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is 0, it indicates to write for spreadsheet.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Vgrid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an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Hgrid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specify one of the following line patte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0</w:t>
        <w:tab/>
        <w:t>normal so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</w:t>
        <w:tab/>
        <w:t>bold so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</w:t>
        <w:tab/>
        <w:t>sparse d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3</w:t>
        <w:tab/>
        <w:t xml:space="preserve">dense d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</w:t>
        <w:tab/>
        <w:t xml:space="preserve">d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5</w:t>
        <w:tab/>
        <w:t>dot-da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6</w:t>
        <w:tab/>
        <w:t>dot-dashed-d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</w:t>
        <w:tab/>
        <w:t>double so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8</w:t>
        <w:tab/>
        <w:t>bold da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hen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GridType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is 1, it indicates to write for word processor.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Hgrid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specifies one of the line patterns (see above) an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Vgrid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specifies one of the following box drawing grid li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0</w:t>
        <w:tab/>
        <w:t>top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</w:t>
        <w:tab/>
        <w:t>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</w:t>
        <w:tab/>
        <w:t>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3</w:t>
        <w:tab/>
        <w:t>bottom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</w:t>
        <w:tab/>
        <w:t>top(bottom)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5</w:t>
        <w:tab/>
        <w:t>left(right)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6</w:t>
        <w:tab/>
        <w:t>left side meeting mid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</w:t>
        <w:tab/>
        <w:t>right side meeting mid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8</w:t>
        <w:tab/>
        <w:t>top side meeting mid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9</w:t>
        <w:tab/>
        <w:t>bottom side meeting mid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0</w:t>
        <w:tab/>
        <w:t>cross</w:t>
      </w:r>
    </w:p>
    <w:p>
      <w:pPr>
        <w:pStyle w:val="Normal"/>
        <w:keepNext w:val="true"/>
        <w:bidi w:val="0"/>
        <w:spacing w:lineRule="auto" w:line="240" w:before="200" w:after="200"/>
        <w:ind w:left="0" w:right="0" w:firstLine="504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vanish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Introduction</w:t>
        <w:tab/>
        <w:t>1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DBCS Extensions</w:t>
        <w:tab/>
        <w:t>1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 The CHAR type</w:t>
        <w:tab/>
        <w:t>1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 Keyboard Input</w:t>
        <w:tab/>
        <w:t>1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 Strings</w:t>
        <w:tab/>
        <w:t>1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4 Changes to Standard CW API Calls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4.1 TextOut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4.2 CharOut / FillRrc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4.3 WARNING</w:t>
        <w:tab/>
        <w:t>2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 DBCS Helper Routines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1 FIsDbcsChar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2 CchLenDbcs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3 PchNextDbcs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4 PchPrevDbcs</w:t>
        <w:tab/>
        <w:t>2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6 Warning about 1/2 characters</w:t>
        <w:tab/>
        <w:t>3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Kanji Extensions</w:t>
        <w:tab/>
        <w:t>3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 Accelerators</w:t>
        <w:tab/>
        <w:t>3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 Dialog Accelerators</w:t>
        <w:tab/>
        <w:t>3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 Menu Accelerators</w:t>
        <w:tab/>
        <w:t>3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 fKanaAccel</w:t>
        <w:tab/>
        <w:t>3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 32-bits FFONT</w:t>
        <w:tab/>
        <w:t>3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 Grid Lines Suppor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vanish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vanish/>
          <w:color w:val="000000"/>
          <w:sz w:val="20"/>
          <w:szCs w:val="20"/>
          <w:lang w:val="en-US"/>
        </w:rPr>
        <w:t>.End Table C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1440" w:top="1767" w:footer="1440" w:bottom="17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center" w:pos="2664" w:leader="none"/>
        <w:tab w:val="right" w:pos="8280" w:leader="none"/>
      </w:tabs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CW API Guide : Kanji / DBCS Extensions</w:t>
      <w:tab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DATE \@"M/d/yy"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7/29/26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center" w:pos="3960" w:leader="none"/>
        <w:tab w:val="right" w:pos="8280" w:leader="none"/>
      </w:tabs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-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5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>-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SAR</cp:lastModifiedBy>
  <cp:revision>0</cp:revision>
  <dc:subject/>
  <dc:title>nji Extensions to C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2.20.01</vt:lpwstr>
  </property>
</Properties>
</file>